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4"/>
          <w:szCs w:val="44"/>
          <w:lang w:bidi="ar-IQ"/>
        </w:rPr>
      </w:pPr>
      <w:r>
        <w:rPr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sz w:val="44"/>
          <w:szCs w:val="44"/>
          <w:lang w:bidi="ar-IQ"/>
        </w:rPr>
      </w:pPr>
      <w:r>
        <w:rPr>
          <w:sz w:val="44"/>
          <w:szCs w:val="44"/>
          <w:rtl w:val="true"/>
          <w:lang w:bidi="ar-IQ"/>
        </w:rPr>
        <w:drawing>
          <wp:inline distT="0" distB="0" distL="0" distR="0">
            <wp:extent cx="4876800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44"/>
          <w:szCs w:val="44"/>
          <w:lang w:bidi="ar-IQ"/>
        </w:rPr>
      </w:pPr>
      <w:r>
        <w:rPr>
          <w:sz w:val="44"/>
          <w:szCs w:val="44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1"/>
        <w:rPr>
          <w:b/>
          <w:b/>
          <w:bCs/>
          <w:color w:val="28527B"/>
          <w:sz w:val="40"/>
          <w:szCs w:val="40"/>
        </w:rPr>
      </w:pPr>
      <w:r>
        <w:rPr>
          <w:b/>
          <w:b/>
          <w:bCs/>
          <w:color w:val="28527B"/>
          <w:sz w:val="40"/>
          <w:sz w:val="40"/>
          <w:szCs w:val="40"/>
          <w:rtl w:val="true"/>
        </w:rPr>
        <w:t xml:space="preserve">الرد على الفتوى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صدر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بد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بدالرح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بر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عض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جل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إفت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أ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عو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تفن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زاع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تكذي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توا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إثب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عتد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فتو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بطل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دعائه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2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 w:cs="Simplified Arabic"/>
          <w:color w:val="000000"/>
          <w:kern w:val="2"/>
          <w:sz w:val="30"/>
          <w:szCs w:val="30"/>
        </w:rPr>
      </w:pPr>
      <w:r>
        <w:rPr>
          <w:rFonts w:cs="Simplified Arabic" w:ascii="Tahoma" w:hAnsi="Tahoma"/>
          <w:color w:val="000000"/>
          <w:kern w:val="2"/>
          <w:sz w:val="30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1"/>
        <w:rPr>
          <w:b/>
          <w:b/>
          <w:bCs/>
          <w:color w:val="28527B"/>
          <w:sz w:val="40"/>
          <w:szCs w:val="40"/>
        </w:rPr>
      </w:pPr>
      <w:r>
        <w:rPr>
          <w:b/>
          <w:b/>
          <w:bCs/>
          <w:color w:val="28527B"/>
          <w:sz w:val="40"/>
          <w:sz w:val="40"/>
          <w:szCs w:val="40"/>
          <w:rtl w:val="true"/>
        </w:rPr>
        <w:t xml:space="preserve">بسم الله قاصم الجبارين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ال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صلا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سّ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شر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ل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أع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رسل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حمّ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ي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طيب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طاهر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ل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ائ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عدائ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جمع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ي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ين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بعد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إ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صل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اع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وح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مّ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عثه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ج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م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توح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فوف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قف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م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أعد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غاصبي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معتد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حتل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زغ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ر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شيط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سلام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ع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فرق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تمزي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وح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د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ع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تثال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دول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ما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صاح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ول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د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مسل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مريك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بيبت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هيون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بت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تز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تعهد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نايت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سلام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/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3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/>
          <w:color w:val="000000"/>
          <w:sz w:val="30"/>
          <w:szCs w:val="30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ضد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اسلا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نكار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مسلمي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عر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وجودين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أس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وزع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ج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م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مخلص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ق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ترادف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تكاتف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صف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ز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ين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ن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عداؤ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ذ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ع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رف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ؤ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د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سلا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ث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م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شي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بد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بدالرح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بر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ض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جل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إفت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عو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اع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فري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تمزي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وح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إل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ع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صلح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سلامي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وق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ذات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ح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تحاد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ض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صلح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مري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بيبت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هيون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حت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ب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قد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فلسطي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ب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و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بل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غتصب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شر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ن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يان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ب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سلام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وس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رب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جمعين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bookmarkStart w:id="0" w:name="ind1"/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1"/>
        <w:rPr>
          <w:b/>
          <w:b/>
          <w:bCs/>
          <w:color w:val="28527B"/>
          <w:sz w:val="40"/>
          <w:szCs w:val="40"/>
        </w:rPr>
      </w:pPr>
      <w:r>
        <w:rPr>
          <w:b/>
          <w:b/>
          <w:bCs/>
          <w:color w:val="28527B"/>
          <w:sz w:val="40"/>
          <w:sz w:val="40"/>
          <w:szCs w:val="40"/>
          <w:rtl w:val="true"/>
        </w:rPr>
        <w:t xml:space="preserve">دعاء لتوحيد كلمة المسلمين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 w:cs="Simplified Arabic"/>
          <w:color w:val="000000"/>
          <w:sz w:val="30"/>
          <w:szCs w:val="30"/>
        </w:rPr>
      </w:pPr>
      <w:bookmarkEnd w:id="0"/>
      <w:r>
        <w:rPr>
          <w:rFonts w:cs="Simplified Arabic" w:ascii="Tahoma" w:hAnsi="Tahoma"/>
          <w:color w:val="000000"/>
          <w:sz w:val="30"/>
          <w:szCs w:val="30"/>
          <w:rtl w:val="true"/>
        </w:rPr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نأ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حكّم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قو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نبذ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مث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اع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ظاه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مظه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ج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4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/>
          <w:color w:val="000000"/>
          <w:sz w:val="30"/>
          <w:szCs w:val="30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لمي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مناف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ص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ض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مثل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و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عود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ظاه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مظه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و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سلامي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ظه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ناص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اع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وح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لمي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ج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ظه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ح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ظهر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محاك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اسو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ع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زورا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bookmarkStart w:id="1" w:name="ind2"/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1"/>
        <w:rPr>
          <w:b/>
          <w:b/>
          <w:bCs/>
          <w:color w:val="28527B"/>
          <w:sz w:val="40"/>
          <w:szCs w:val="40"/>
        </w:rPr>
      </w:pPr>
      <w:r>
        <w:rPr>
          <w:b/>
          <w:b/>
          <w:bCs/>
          <w:color w:val="28527B"/>
          <w:sz w:val="40"/>
          <w:sz w:val="40"/>
          <w:szCs w:val="40"/>
          <w:rtl w:val="true"/>
        </w:rPr>
        <w:t xml:space="preserve">الرد على الفتوى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 w:cs="Simplified Arabic"/>
          <w:color w:val="000000"/>
          <w:sz w:val="30"/>
          <w:szCs w:val="30"/>
        </w:rPr>
      </w:pPr>
      <w:bookmarkEnd w:id="1"/>
      <w:r>
        <w:rPr>
          <w:rFonts w:cs="Simplified Arabic" w:ascii="Tahoma" w:hAnsi="Tahoma"/>
          <w:color w:val="000000"/>
          <w:sz w:val="30"/>
          <w:szCs w:val="30"/>
          <w:rtl w:val="true"/>
        </w:rPr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دّ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جر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أثي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دفاع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صحا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رد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ف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زاع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ب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ص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فا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صفا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ثال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مدع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ا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زور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بقو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قال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استفتاء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ب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رق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تع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رامات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ّ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نضح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ّل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ص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عم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هيو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آخ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ائ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ق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واف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إ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ر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واف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فتخ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يع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أ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ب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إعتد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دخو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عتد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ظلم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يّ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ج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نّة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ن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قائل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ت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قالة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تعلم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وافض؟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عل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جمي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ائ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يف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ت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ي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5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cs="Simplified Arabic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يق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ري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ع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رئ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ثاله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لرواف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ي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ف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رع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تبع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وس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فض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رعو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صو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سم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س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خر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دده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توعد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بال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رف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تبعو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ّلاً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eastAsia="Simplified Arabic" w:cs="Simplified Arabic" w:ascii="Simplified Arabic" w:hAnsi="Simplified Arabic"/>
          <w:color w:val="000000"/>
          <w:sz w:val="30"/>
          <w:szCs w:val="30"/>
          <w:rtl w:val="true"/>
        </w:rPr>
        <w:t>‌‌‌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br/>
      </w:r>
      <w:r>
        <w:rPr>
          <w:rFonts w:eastAsia="Simplified Arabic" w:cs="Simplified Arabic" w:ascii="Simplified Arabic" w:hAnsi="Simplified Arabic"/>
          <w:color w:val="000000"/>
          <w:sz w:val="30"/>
          <w:szCs w:val="30"/>
          <w:rtl w:val="true"/>
        </w:rPr>
        <w:t>‌‌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ثانياً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يح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ب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افض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ك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بيح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ا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ق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شهادت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ص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ب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ؤ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لو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م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فروض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ح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زك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خا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eastAsia="Simplified Arabic" w:cs="Simplified Arabic" w:ascii="Simplified Arabic" w:hAnsi="Simplified Arabic"/>
          <w:color w:val="000000"/>
          <w:sz w:val="30"/>
          <w:szCs w:val="30"/>
          <w:rtl w:val="true"/>
        </w:rPr>
        <w:t>‌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ح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ب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افرالنا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ا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عب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لي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شب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فائ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ها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صف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تا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color w:val="000000"/>
          <w:sz w:val="30"/>
          <w:szCs w:val="30"/>
          <w:rtl w:val="true"/>
        </w:rPr>
        <w:t>‍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 xml:space="preserve"> «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لاياتي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باطل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يدي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خلف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تنزيل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حكي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حميد،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يقال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لك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ّم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قيل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للرسل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قبلك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ربك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لذو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مغفرة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ذو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عقاب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يم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 xml:space="preserve">»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صل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cs="Simplified Arabic" w:ascii="Tahoma" w:hAnsi="Tahoma"/>
          <w:color w:val="000000"/>
          <w:sz w:val="30"/>
          <w:szCs w:val="30"/>
        </w:rPr>
        <w:t>41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</w:rPr>
        <w:t>43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آ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آي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ين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ت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فس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ؤ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كتا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يا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نس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ي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د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ي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كتا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ياته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نظ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ي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ارئ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ؤ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ناف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6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cs="Simplified Arabic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ع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ؤ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ذبا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تا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>«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كفرو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المشركي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نار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جهن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خالدي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ولئك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شر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برية،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آمنو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عملو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صالحات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ولئك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خير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برية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 xml:space="preserve">»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ي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cs="Simplified Arabic" w:ascii="Tahoma" w:hAnsi="Tahoma"/>
          <w:color w:val="000000"/>
          <w:sz w:val="30"/>
          <w:szCs w:val="30"/>
        </w:rPr>
        <w:t>6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</w:rPr>
        <w:t>7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ننظر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رّ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ر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ري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كر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كتا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ع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فرق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ع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وح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أخذ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ق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عّ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أخذ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زور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نفاقاً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الثاً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ع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نّ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ناد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إم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ي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غي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أوصي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ب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ناد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صبح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ف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ستوجب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تل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ن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قائل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نا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ش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رخ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إس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فر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رتد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وّ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ف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رت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مثا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أ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ناد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أسم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شخا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ق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در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أم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غي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ّ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دم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وا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توات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اجما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7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cs="Simplified Arabic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مي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ر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حا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تة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مثل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رض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ض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ف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ذه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طبي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شرك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ن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عت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طبي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شفي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رضت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إ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ع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ه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ح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ه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ح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شر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غر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هلا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ا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خ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س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باح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باستطاع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خلص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ح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نج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غر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مو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وع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اتر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نا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نتظ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و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نا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ا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سباح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ري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ر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إ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نا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خ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خلّص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غر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شر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س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ر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ف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اد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خص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نا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ح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ر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ستع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غي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ع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>«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نح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قرب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حبل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وريد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 xml:space="preserve">»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</w:t>
      </w:r>
      <w:r>
        <w:rPr>
          <w:rFonts w:cs="Simplified Arabic" w:ascii="Tahoma" w:hAnsi="Tahoma"/>
          <w:color w:val="000000"/>
          <w:sz w:val="30"/>
          <w:szCs w:val="30"/>
        </w:rPr>
        <w:t>16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صاب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اء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ف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م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كتو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د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رجل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حر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ستطي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رك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هب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تركو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قرب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خ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ستطي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فك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خلص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ي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ؤل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اج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ستنج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شر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أ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ستنج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8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cs="Simplified Arabic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إنس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ا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ط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لا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ت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لك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فسه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ض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فتي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ذكر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أ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ي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أ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اؤ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رف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بد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ر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إ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كرو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ون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بدو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ب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ف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بي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سجد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م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ون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شرك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أ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سجد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سجد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وا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س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صو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ظي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طا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طيع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حد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ي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سير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سي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و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أنّ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أمر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ذلك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قرأ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ت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قرأ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ول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قو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ّ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بي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: «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ا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ستغف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نوب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اطئين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»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إ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شرك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لب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ي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ستغف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م؟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bookmarkStart w:id="2" w:name="ind3"/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1"/>
        <w:rPr>
          <w:b/>
          <w:b/>
          <w:bCs/>
          <w:color w:val="28527B"/>
          <w:sz w:val="40"/>
          <w:szCs w:val="40"/>
        </w:rPr>
      </w:pPr>
      <w:r>
        <w:rPr>
          <w:b/>
          <w:b/>
          <w:bCs/>
          <w:color w:val="28527B"/>
          <w:sz w:val="40"/>
          <w:sz w:val="40"/>
          <w:szCs w:val="40"/>
          <w:rtl w:val="true"/>
        </w:rPr>
        <w:t xml:space="preserve">رد الطعن في القرآن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 w:cs="Simplified Arabic"/>
          <w:color w:val="000000"/>
          <w:sz w:val="30"/>
          <w:szCs w:val="30"/>
        </w:rPr>
      </w:pPr>
      <w:bookmarkEnd w:id="2"/>
      <w:r>
        <w:rPr>
          <w:rFonts w:cs="Simplified Arabic" w:ascii="Tahoma" w:hAnsi="Tahoma"/>
          <w:color w:val="000000"/>
          <w:sz w:val="30"/>
          <w:szCs w:val="30"/>
          <w:rtl w:val="true"/>
        </w:rPr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ابعاً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طعن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ظي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قيق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ف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مثا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ندعو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آي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ؤ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أمثا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ليج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نق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نبئ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حقيق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ع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نظه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ذ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فتراء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9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/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ي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عو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ط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حذ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وجو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حا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ؤ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بعض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نس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لي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ثا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vertAlign w:val="superscript"/>
          <w:rtl w:val="true"/>
        </w:rPr>
        <w:t>( (</w:t>
      </w:r>
      <w:r>
        <w:rPr>
          <w:rFonts w:cs="Simplified Arabic" w:ascii="Tahoma" w:hAnsi="Tahoma"/>
          <w:color w:val="000000"/>
          <w:sz w:val="30"/>
          <w:szCs w:val="30"/>
          <w:vertAlign w:val="superscript"/>
        </w:rPr>
        <w:t>1</w:t>
      </w:r>
      <w:r>
        <w:rPr>
          <w:rFonts w:cs="Simplified Arabic" w:ascii="Tahoma" w:hAnsi="Tahoma"/>
          <w:color w:val="000000"/>
          <w:sz w:val="30"/>
          <w:szCs w:val="30"/>
          <w:vertAlign w:val="superscript"/>
          <w:rtl w:val="true"/>
        </w:rPr>
        <w:t>) )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إ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حذ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آي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إ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ع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و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بي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ذف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نا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و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زل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رج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شيخ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إ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تعج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أ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ر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لم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حكم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بلغ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فصح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وجود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ز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حد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ستطي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ط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لّ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>«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إنّ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نح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نزلن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ذكر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إن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لحافظون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 xml:space="preserve">»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ج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</w:rPr>
        <w:t>9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أك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ل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فا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ف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كذ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دعو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أخذ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ق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مل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تق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فاق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ن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قرأ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أخذ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آيا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ع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ع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ول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ق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م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س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يا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تا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زيز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كذ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أخذ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صدق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إن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نس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فا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اح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عياذ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قوا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لك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br/>
        <w:t>____________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4"/>
        <w:rPr>
          <w:rFonts w:ascii="Tahoma" w:hAnsi="Tahoma" w:cs="Tahoma"/>
          <w:color w:val="336699"/>
          <w:sz w:val="23"/>
          <w:szCs w:val="23"/>
        </w:rPr>
      </w:pPr>
      <w:r>
        <w:rPr>
          <w:rFonts w:cs="Tahoma" w:ascii="Tahoma" w:hAnsi="Tahoma"/>
          <w:color w:val="336699"/>
          <w:sz w:val="23"/>
          <w:szCs w:val="23"/>
          <w:rtl w:val="true"/>
        </w:rPr>
        <w:br/>
        <w:t>(</w:t>
      </w:r>
      <w:r>
        <w:rPr>
          <w:rFonts w:cs="Tahoma" w:ascii="Tahoma" w:hAnsi="Tahoma"/>
          <w:color w:val="336699"/>
          <w:sz w:val="23"/>
          <w:szCs w:val="23"/>
        </w:rPr>
        <w:t>1</w:t>
      </w:r>
      <w:r>
        <w:rPr>
          <w:rFonts w:cs="Tahoma" w:ascii="Tahoma" w:hAnsi="Tahoma"/>
          <w:color w:val="336699"/>
          <w:sz w:val="23"/>
          <w:szCs w:val="23"/>
          <w:rtl w:val="true"/>
        </w:rPr>
        <w:t xml:space="preserve">) </w:t>
      </w:r>
      <w:r>
        <w:rPr>
          <w:rFonts w:ascii="Tahoma" w:hAnsi="Tahoma" w:cs="Tahoma"/>
          <w:color w:val="336699"/>
          <w:sz w:val="23"/>
          <w:sz w:val="23"/>
          <w:szCs w:val="23"/>
          <w:rtl w:val="true"/>
        </w:rPr>
        <w:t>اعني عمر بن الخطاب رضي الله عنه</w:t>
      </w:r>
      <w:r>
        <w:rPr>
          <w:rFonts w:cs="Tahoma" w:ascii="Tahoma" w:hAnsi="Tahoma"/>
          <w:color w:val="336699"/>
          <w:sz w:val="23"/>
          <w:szCs w:val="23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10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/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نظ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تا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ظي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ما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لّ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>«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اّ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تتقو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منه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تقاة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يحذرك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نفس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إلى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مصير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 xml:space="preserve">»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آ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مران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/</w:t>
      </w:r>
      <w:r>
        <w:rPr>
          <w:rFonts w:cs="Simplified Arabic" w:ascii="Tahoma" w:hAnsi="Tahoma"/>
          <w:color w:val="000000"/>
          <w:sz w:val="30"/>
          <w:szCs w:val="30"/>
        </w:rPr>
        <w:t>28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لّ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ئل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>«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إلاّ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أكر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قلب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مطمئ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بالإيمان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 xml:space="preserve">»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ح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/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آ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</w:rPr>
        <w:t>106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ن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فتي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قرأ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آي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أح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فس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ئ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قارى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ي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ح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لمك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الم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تب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هوى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يضاً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نسب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إم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صر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ك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ف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رتد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أنّ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ن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دع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د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متص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افت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ا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سلام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قرأ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ر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ري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صر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ك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شارك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م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ا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اهل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براهي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ل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بي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فض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لا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سّ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حي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وت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تصر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ك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أ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حي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وت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إذ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11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/>
          <w:color w:val="000000"/>
          <w:sz w:val="30"/>
          <w:szCs w:val="30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ك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يس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ري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آص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رخي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ر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لقي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قد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لحظ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ح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يض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صر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كون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ؤل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ر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ف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رب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ؤ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ؤل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صد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م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شر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ستح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تل؟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ي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ا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ؤ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رف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ؤ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خبر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ؤ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آي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ين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كر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كتا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ؤمن؟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ؤ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كفي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اهد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فاضح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ذوبتك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إ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ؤ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آي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نشقا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دّ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م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إم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ّ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ك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نس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غيرك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كف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ر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ش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مثا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خلص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ي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أشر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نافقين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ق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عة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ف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ره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س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شر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ك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بغ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غوائ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مؤمن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دع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ضع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تسلي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هيون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ثي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ح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نز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لطان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رير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12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cs="Simplified Arabic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أخذ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ري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طعن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صحاب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أخذ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قو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ري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غي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قرأ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«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ري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ضو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حمدية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»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خري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زه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حم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ي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عر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نسأ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أخذ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أقو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اخذ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دّ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أخذ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اط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ل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صاح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در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ه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أ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تق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إم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تر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أخذ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ا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اس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اقل؟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راج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حا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ؤ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بصحت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حاب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ط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حا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ق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غبن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مام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تعد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حكا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خالف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أخذ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قو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ير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تقري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ج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مي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ح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ى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ي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ف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خت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نفس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ثلاث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ك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س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13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cs="Simplified Arabic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آي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ري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أ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وقع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ا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ولى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: «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آ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</w:rPr>
        <w:t>44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»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و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ائ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>«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يحك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أنزل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فاولئك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كافرون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 xml:space="preserve">»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«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آ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</w:rPr>
        <w:t>45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»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و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ائ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يض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ي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>«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كتبن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نفس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بالنفس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العي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بالعي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الأنف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بالأنف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الإذ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بالإذ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الس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بالس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الجروح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قصاص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تصدق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كفارة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يحك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أنزل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فاولئك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ظالمون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 xml:space="preserve">»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«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آ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</w:rPr>
        <w:t>47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»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ي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>«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يحك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أنزل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فاولئك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فاسقون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 xml:space="preserve">»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«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آ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</w:rPr>
        <w:t>44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</w:rPr>
        <w:t>47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»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ل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خاط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ه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نصار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ن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ك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و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خص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وا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نح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ظاه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آي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يض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«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آ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</w:rPr>
        <w:t>45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»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ي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حكم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دعون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فت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ك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ردّ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خ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ث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ع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مر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دم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ّ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و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وّ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توى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بق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ث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ث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اجوب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كث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كن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مثا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حرّم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راء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ت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14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/>
          <w:color w:val="000000"/>
          <w:sz w:val="30"/>
          <w:szCs w:val="30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ع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ير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من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اع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ائل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bookmarkStart w:id="3" w:name="ind4"/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1"/>
        <w:rPr>
          <w:b/>
          <w:b/>
          <w:bCs/>
          <w:color w:val="28527B"/>
          <w:sz w:val="40"/>
          <w:szCs w:val="40"/>
        </w:rPr>
      </w:pPr>
      <w:r>
        <w:rPr>
          <w:b/>
          <w:b/>
          <w:bCs/>
          <w:color w:val="28527B"/>
          <w:sz w:val="40"/>
          <w:sz w:val="40"/>
          <w:szCs w:val="40"/>
          <w:rtl w:val="true"/>
        </w:rPr>
        <w:t xml:space="preserve">لو ان كل كلب عوى القمته حجراً </w:t>
      </w:r>
      <w:r>
        <w:rPr>
          <w:b/>
          <w:bCs/>
          <w:color w:val="28527B"/>
          <w:sz w:val="40"/>
          <w:szCs w:val="40"/>
          <w:rtl w:val="true"/>
        </w:rPr>
        <w:t xml:space="preserve">* </w:t>
      </w:r>
      <w:r>
        <w:rPr>
          <w:b/>
          <w:b/>
          <w:bCs/>
          <w:color w:val="28527B"/>
          <w:sz w:val="40"/>
          <w:sz w:val="40"/>
          <w:szCs w:val="40"/>
          <w:rtl w:val="true"/>
        </w:rPr>
        <w:t xml:space="preserve">لأصبح الصخر مثقالاً بدينار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 w:cs="Simplified Arabic"/>
          <w:color w:val="000000"/>
          <w:sz w:val="30"/>
          <w:szCs w:val="30"/>
        </w:rPr>
      </w:pPr>
      <w:bookmarkEnd w:id="3"/>
      <w:r>
        <w:rPr>
          <w:rFonts w:cs="Simplified Arabic" w:ascii="Tahoma" w:hAnsi="Tahoma"/>
          <w:color w:val="000000"/>
          <w:sz w:val="30"/>
          <w:szCs w:val="30"/>
          <w:rtl w:val="true"/>
        </w:rPr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بّ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ؤ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كو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ولك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ج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قول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اك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يط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خرس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ب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خت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قوال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ك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طل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ه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لاغ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ف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اء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تؤ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م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إ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تبع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حبه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تدع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بّ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براء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سبو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أ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زكا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جا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أ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راء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تبرأ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ّ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ي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ح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ّم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قا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ُخر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مد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ون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عناق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خر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د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فط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بق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سلام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رد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جي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كث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زم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تاب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تب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تاب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بير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كث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جل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سأ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فق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خراج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وف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ثا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قراءته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15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/>
          <w:color w:val="000000"/>
          <w:sz w:val="30"/>
          <w:szCs w:val="30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نط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ملك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رب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عود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ؤيد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نظ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أن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ح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ح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اد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ستحقو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قط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سان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س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ثا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نتحل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ا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زور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ت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خل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سلام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نافق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ثال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اع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فرق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كف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ر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تب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هد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خش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واق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دى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bookmarkStart w:id="4" w:name="ind5"/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1"/>
        <w:rPr>
          <w:b/>
          <w:b/>
          <w:bCs/>
          <w:color w:val="28527B"/>
          <w:sz w:val="40"/>
          <w:szCs w:val="40"/>
        </w:rPr>
      </w:pPr>
      <w:r>
        <w:rPr>
          <w:b/>
          <w:b/>
          <w:bCs/>
          <w:color w:val="28527B"/>
          <w:sz w:val="40"/>
          <w:sz w:val="40"/>
          <w:szCs w:val="40"/>
          <w:rtl w:val="true"/>
        </w:rPr>
        <w:t xml:space="preserve">نقض حديث العشرة المبشرة بالجنة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 w:cs="Simplified Arabic"/>
          <w:color w:val="000000"/>
          <w:sz w:val="30"/>
          <w:szCs w:val="30"/>
        </w:rPr>
      </w:pPr>
      <w:bookmarkEnd w:id="4"/>
      <w:r>
        <w:rPr>
          <w:rFonts w:cs="Simplified Arabic" w:ascii="Tahoma" w:hAnsi="Tahoma"/>
          <w:color w:val="000000"/>
          <w:sz w:val="30"/>
          <w:szCs w:val="30"/>
          <w:rtl w:val="true"/>
        </w:rPr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د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ش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بش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ج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تضر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ض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ف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مثا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خوان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عتمد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سلم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حته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أ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قلد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حقي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معر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ب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جته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سد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جته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قدم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خاص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صح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ذاه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أرب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ح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ب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جته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فتو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ك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س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ستطاع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جته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ت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صب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ر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فاي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حك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زواي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اري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رواي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تفس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واد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فو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صح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هو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مضلل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رف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قائق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خلق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وا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فتعل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واي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س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هوائ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رض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حك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صور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منح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غ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ه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ضلل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أ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م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ختلق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ؤل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د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16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cs="Simplified Arabic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ش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بش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ج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لي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ي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ارى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حقي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د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ح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ر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صف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ند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رأ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ط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حق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نح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نبره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د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ختل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ح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باط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صلاً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اذا؟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ولاً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او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د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ع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ز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ف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ش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بش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زك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ي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تزك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فس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ثب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زكي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ر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سلا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ه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شها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ف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قب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هاد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جماع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ول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حداً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انياً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آح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و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وا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ع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ح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قبو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ص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ط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ح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«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عالى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»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ذ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كتا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شاهد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ادلين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ثب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ها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رع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شها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دل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ز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ق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رب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ه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ها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سية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ي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ط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ق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الثاً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ق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طبيع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طعي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متنا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ط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جن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ا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صوم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جو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رتك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عاص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آثام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صوم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ظلال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ط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ج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تف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ص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ج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17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/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غراء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أقترا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نوب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رتك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عاص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ك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شيط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رتك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دعو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طبائ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شر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هوات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أ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ينئذ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أ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ذاب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طمئن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خ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س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اقب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قط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ج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حس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ثواب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ض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طل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ست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واب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جو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كي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ريد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ص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سب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طلق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قبح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قول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ب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اجما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تف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ص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ضم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و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ذه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اش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مام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صم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طلق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بآ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>«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ليذهب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عنك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رجس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يطهرك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تطهيرا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 xml:space="preserve">» </w:t>
      </w:r>
      <w:r>
        <w:rPr>
          <w:rFonts w:cs="Simplified Arabic" w:ascii="Tahoma" w:hAnsi="Tahoma"/>
          <w:color w:val="000000"/>
          <w:sz w:val="30"/>
          <w:szCs w:val="30"/>
          <w:vertAlign w:val="superscript"/>
          <w:rtl w:val="true"/>
        </w:rPr>
        <w:t>( (</w:t>
      </w:r>
      <w:r>
        <w:rPr>
          <w:rFonts w:cs="Simplified Arabic" w:ascii="Tahoma" w:hAnsi="Tahoma"/>
          <w:color w:val="000000"/>
          <w:sz w:val="30"/>
          <w:szCs w:val="30"/>
          <w:vertAlign w:val="superscript"/>
        </w:rPr>
        <w:t>1</w:t>
      </w:r>
      <w:r>
        <w:rPr>
          <w:rFonts w:cs="Simplified Arabic" w:ascii="Tahoma" w:hAnsi="Tahoma"/>
          <w:color w:val="000000"/>
          <w:sz w:val="30"/>
          <w:szCs w:val="30"/>
          <w:vertAlign w:val="superscript"/>
          <w:rtl w:val="true"/>
        </w:rPr>
        <w:t>) )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آ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ثب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صم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قا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اج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زيا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رح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ت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ك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ن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ض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ثب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غ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عص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نوب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وقو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ي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معص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عاصي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ب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طل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د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د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دو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bookmarkStart w:id="5" w:name="ind6"/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1"/>
        <w:rPr>
          <w:b/>
          <w:b/>
          <w:bCs/>
          <w:color w:val="28527B"/>
          <w:sz w:val="40"/>
          <w:szCs w:val="40"/>
        </w:rPr>
      </w:pPr>
      <w:r>
        <w:rPr>
          <w:b/>
          <w:b/>
          <w:bCs/>
          <w:color w:val="28527B"/>
          <w:sz w:val="40"/>
          <w:sz w:val="40"/>
          <w:szCs w:val="40"/>
          <w:rtl w:val="true"/>
        </w:rPr>
        <w:t xml:space="preserve">ذكر احاديث الجزع والفزع من ابي بكر وعمر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 w:cs="Simplified Arabic"/>
          <w:color w:val="000000"/>
          <w:sz w:val="30"/>
          <w:szCs w:val="30"/>
        </w:rPr>
      </w:pPr>
      <w:bookmarkEnd w:id="5"/>
      <w:r>
        <w:rPr>
          <w:rFonts w:cs="Simplified Arabic" w:ascii="Tahoma" w:hAnsi="Tahoma"/>
          <w:color w:val="000000"/>
          <w:sz w:val="30"/>
          <w:szCs w:val="30"/>
          <w:rtl w:val="true"/>
        </w:rPr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ابعاً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د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حيح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ز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فز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ياته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حتضاره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تق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هن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br/>
        <w:t>____________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4"/>
        <w:rPr>
          <w:rFonts w:ascii="Tahoma" w:hAnsi="Tahoma" w:cs="Tahoma"/>
          <w:color w:val="336699"/>
          <w:sz w:val="23"/>
          <w:szCs w:val="23"/>
        </w:rPr>
      </w:pPr>
      <w:r>
        <w:rPr>
          <w:rFonts w:cs="Tahoma" w:ascii="Tahoma" w:hAnsi="Tahoma"/>
          <w:color w:val="336699"/>
          <w:sz w:val="23"/>
          <w:szCs w:val="23"/>
          <w:rtl w:val="true"/>
        </w:rPr>
        <w:br/>
        <w:t>(</w:t>
      </w:r>
      <w:r>
        <w:rPr>
          <w:rFonts w:cs="Tahoma" w:ascii="Tahoma" w:hAnsi="Tahoma"/>
          <w:color w:val="336699"/>
          <w:sz w:val="23"/>
          <w:szCs w:val="23"/>
        </w:rPr>
        <w:t>1</w:t>
      </w:r>
      <w:r>
        <w:rPr>
          <w:rFonts w:cs="Tahoma" w:ascii="Tahoma" w:hAnsi="Tahoma"/>
          <w:color w:val="336699"/>
          <w:sz w:val="23"/>
          <w:szCs w:val="23"/>
          <w:rtl w:val="true"/>
        </w:rPr>
        <w:t xml:space="preserve">) </w:t>
      </w:r>
      <w:r>
        <w:rPr>
          <w:rFonts w:ascii="Tahoma" w:hAnsi="Tahoma" w:cs="Tahoma"/>
          <w:color w:val="336699"/>
          <w:sz w:val="23"/>
          <w:sz w:val="23"/>
          <w:szCs w:val="23"/>
          <w:rtl w:val="true"/>
        </w:rPr>
        <w:t>الاحزاب</w:t>
      </w:r>
      <w:r>
        <w:rPr>
          <w:rFonts w:cs="Tahoma" w:ascii="Tahoma" w:hAnsi="Tahoma"/>
          <w:color w:val="336699"/>
          <w:sz w:val="23"/>
          <w:szCs w:val="23"/>
          <w:rtl w:val="true"/>
        </w:rPr>
        <w:t xml:space="preserve">: </w:t>
      </w:r>
      <w:r>
        <w:rPr>
          <w:rFonts w:cs="Tahoma" w:ascii="Tahoma" w:hAnsi="Tahoma"/>
          <w:color w:val="336699"/>
          <w:sz w:val="23"/>
          <w:szCs w:val="23"/>
        </w:rPr>
        <w:t>33</w:t>
      </w:r>
      <w:r>
        <w:rPr>
          <w:rFonts w:cs="Tahoma" w:ascii="Tahoma" w:hAnsi="Tahoma"/>
          <w:color w:val="336699"/>
          <w:sz w:val="23"/>
          <w:szCs w:val="23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18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cs="Simplified Arabic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دث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تخ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ن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م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</w:t>
      </w:r>
      <w:r>
        <w:rPr>
          <w:rFonts w:cs="Simplified Arabic" w:ascii="Tahoma" w:hAnsi="Tahoma"/>
          <w:color w:val="000000"/>
          <w:sz w:val="30"/>
          <w:szCs w:val="30"/>
        </w:rPr>
        <w:t>361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ام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ز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اب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س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ح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نبل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ك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يوط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خبر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</w:t>
      </w:r>
      <w:r>
        <w:rPr>
          <w:rFonts w:cs="Simplified Arabic" w:ascii="Tahoma" w:hAnsi="Tahoma"/>
          <w:color w:val="000000"/>
          <w:sz w:val="30"/>
          <w:szCs w:val="30"/>
        </w:rPr>
        <w:t>41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اريخه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طب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ك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</w:t>
      </w:r>
      <w:r>
        <w:rPr>
          <w:rFonts w:cs="Simplified Arabic" w:ascii="Tahoma" w:hAnsi="Tahoma"/>
          <w:color w:val="000000"/>
          <w:sz w:val="30"/>
          <w:szCs w:val="30"/>
        </w:rPr>
        <w:t>134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يا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ض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زئ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أ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ض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ظ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ئ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ج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وب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ئ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اك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ث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تق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ج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س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ق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ك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ودد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ج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ان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طري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ّ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كل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خرج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ك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شر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ال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يض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ظ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صفو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ج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وب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صفو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أك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ث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تط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ج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س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ق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ك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ودد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ب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من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ه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بحو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لكو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و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ذ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ك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ش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ال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يض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ت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ع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ن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ب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ؤم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يم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دث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اج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</w:t>
      </w:r>
      <w:r>
        <w:rPr>
          <w:rFonts w:cs="Simplified Arabic" w:ascii="Tahoma" w:hAnsi="Tahoma"/>
          <w:color w:val="000000"/>
          <w:sz w:val="30"/>
          <w:szCs w:val="30"/>
        </w:rPr>
        <w:t>120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زئ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ثال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لد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ت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ب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بنة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ط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ك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عي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ل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ولي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</w:t>
      </w:r>
      <w:r>
        <w:rPr>
          <w:rFonts w:cs="Simplified Arabic" w:ascii="Tahoma" w:hAnsi="Tahoma"/>
          <w:color w:val="000000"/>
          <w:sz w:val="30"/>
          <w:szCs w:val="30"/>
        </w:rPr>
        <w:t>52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زئ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ت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ب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ه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سمنو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د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ت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س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ك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زار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19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cs="Simplified Arabic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ب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جعل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ض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و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بعض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ديد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كلو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خرجو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ذ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ك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شرا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ك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ج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يم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اج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</w:t>
      </w:r>
      <w:r>
        <w:rPr>
          <w:rFonts w:cs="Simplified Arabic" w:ascii="Tahoma" w:hAnsi="Tahoma"/>
          <w:color w:val="000000"/>
          <w:sz w:val="30"/>
          <w:szCs w:val="30"/>
        </w:rPr>
        <w:t>131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</w:rPr>
        <w:t>132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</w:t>
      </w:r>
      <w:r>
        <w:rPr>
          <w:rFonts w:cs="Simplified Arabic" w:ascii="Tahoma" w:hAnsi="Tahoma"/>
          <w:color w:val="000000"/>
          <w:sz w:val="30"/>
          <w:szCs w:val="30"/>
        </w:rPr>
        <w:t>3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ترف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صح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سب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خر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خا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حيح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</w:t>
      </w:r>
      <w:r>
        <w:rPr>
          <w:rFonts w:cs="Simplified Arabic" w:ascii="Tahoma" w:hAnsi="Tahoma"/>
          <w:color w:val="000000"/>
          <w:sz w:val="30"/>
          <w:szCs w:val="30"/>
        </w:rPr>
        <w:t>194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</w:t>
      </w:r>
      <w:r>
        <w:rPr>
          <w:rFonts w:cs="Simplified Arabic" w:ascii="Tahoma" w:hAnsi="Tahoma"/>
          <w:color w:val="000000"/>
          <w:sz w:val="30"/>
          <w:szCs w:val="30"/>
        </w:rPr>
        <w:t>2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اق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ط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با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خل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رأي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زع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زع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ل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أ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م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با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لا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ر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هب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فتد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ذ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ب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راه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نت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ر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مني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راح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طل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د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شا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جنة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«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عالى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»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عبا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>«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يطع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رسول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فاؤلئك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نع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نبيي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الصديقي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حس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ولئك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رفيقا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 xml:space="preserve">»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ساء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/</w:t>
      </w:r>
      <w:r>
        <w:rPr>
          <w:rFonts w:cs="Simplified Arabic" w:ascii="Tahoma" w:hAnsi="Tahoma"/>
          <w:color w:val="000000"/>
          <w:sz w:val="30"/>
          <w:szCs w:val="30"/>
        </w:rPr>
        <w:t>73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عقو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فس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آ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</w:t>
      </w:r>
      <w:r>
        <w:rPr>
          <w:rFonts w:cs="Simplified Arabic" w:ascii="Tahoma" w:hAnsi="Tahoma"/>
          <w:color w:val="000000"/>
          <w:sz w:val="30"/>
          <w:szCs w:val="30"/>
        </w:rPr>
        <w:t>464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فسي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ام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ز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فس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از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زل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وبان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ك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ر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از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فسي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</w:t>
      </w:r>
      <w:r>
        <w:rPr>
          <w:rFonts w:cs="Simplified Arabic" w:ascii="Tahoma" w:hAnsi="Tahoma"/>
          <w:color w:val="000000"/>
          <w:sz w:val="30"/>
          <w:szCs w:val="30"/>
        </w:rPr>
        <w:t>464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</w:t>
      </w:r>
      <w:r>
        <w:rPr>
          <w:rFonts w:cs="Simplified Arabic" w:ascii="Tahoma" w:hAnsi="Tahoma"/>
          <w:color w:val="000000"/>
          <w:sz w:val="30"/>
          <w:szCs w:val="30"/>
        </w:rPr>
        <w:t>1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غيره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فس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ي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ارى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وب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دن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عاي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فض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ديا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صد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اما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لي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مك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مع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ع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نز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ام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20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cs="Simplified Arabic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بش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ج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تمن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من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آ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خر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«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بار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تعالى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»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صف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با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>«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ترى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المؤمنات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يسعى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نوره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يديهم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 xml:space="preserve">»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ديد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/</w:t>
      </w:r>
      <w:r>
        <w:rPr>
          <w:rFonts w:cs="Simplified Arabic" w:ascii="Tahoma" w:hAnsi="Tahoma"/>
          <w:color w:val="000000"/>
          <w:sz w:val="30"/>
          <w:szCs w:val="30"/>
        </w:rPr>
        <w:t>12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عالى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>«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سبقت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هن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حسنى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ولئك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مبعدون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 xml:space="preserve">»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نبياء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/</w:t>
      </w:r>
      <w:r>
        <w:rPr>
          <w:rFonts w:cs="Simplified Arabic" w:ascii="Tahoma" w:hAnsi="Tahoma"/>
          <w:color w:val="000000"/>
          <w:sz w:val="30"/>
          <w:szCs w:val="30"/>
        </w:rPr>
        <w:t>101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فه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آيت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ض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تف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مني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طلا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ع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ش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لياء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ئ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>«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ولياء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خوف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يحزنو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آمنو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كانو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يتقو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بشرى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آخرة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فوز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عظيم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 xml:space="preserve">»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ن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</w:rPr>
        <w:t>62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اك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ص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ي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ضم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ستحقاق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ن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م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ذ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ص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حو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خ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بر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آ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وضو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واض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طلا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حيح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حت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ث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وص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ار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ك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ه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ث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حتجا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ستحل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ر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ت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ما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مس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فع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ك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ص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ه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21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cs="Simplified Arabic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حتجا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ذ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ش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ض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د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كذ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ستطي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صح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م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ر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ت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ت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بشر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ج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زعمهم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بن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ت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ض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ضاً؟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bookmarkStart w:id="6" w:name="ind7"/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1"/>
        <w:rPr>
          <w:b/>
          <w:b/>
          <w:bCs/>
          <w:color w:val="28527B"/>
          <w:sz w:val="40"/>
          <w:szCs w:val="40"/>
        </w:rPr>
      </w:pPr>
      <w:r>
        <w:rPr>
          <w:b/>
          <w:b/>
          <w:bCs/>
          <w:color w:val="28527B"/>
          <w:sz w:val="40"/>
          <w:sz w:val="40"/>
          <w:szCs w:val="40"/>
          <w:rtl w:val="true"/>
        </w:rPr>
        <w:t xml:space="preserve">تحليل لعمل طلحة والزبير ومعركة الجمل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 w:cs="Simplified Arabic"/>
          <w:color w:val="000000"/>
          <w:sz w:val="30"/>
          <w:szCs w:val="30"/>
        </w:rPr>
      </w:pPr>
      <w:bookmarkEnd w:id="6"/>
      <w:r>
        <w:rPr>
          <w:rFonts w:cs="Simplified Arabic" w:ascii="Tahoma" w:hAnsi="Tahoma"/>
          <w:color w:val="000000"/>
          <w:sz w:val="30"/>
          <w:szCs w:val="30"/>
          <w:rtl w:val="true"/>
        </w:rPr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ص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لح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زب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ر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نه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ت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نك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خروجه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ف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م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ستحلال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ر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جو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زب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خروج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عرك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ك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حد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زب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رج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قتا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ظا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ل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رت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ع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خطأ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ع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تراج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م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ج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ه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ا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ك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كو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طا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ق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لازم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لح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ت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ت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ضمون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ت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ت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اك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ب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ي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زب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ئع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ي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لح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شاء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با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لح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ل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22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cs="Simplified Arabic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لاء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زب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باق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س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و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فريق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و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ع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واج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ن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خذه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ّ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قو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تك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يع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غد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نكر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سل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ؤر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لز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ا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ثن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رك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ظل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ن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ون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صح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ن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ض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ما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ذ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ع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ل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فع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قا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ل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ظل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ض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ن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ض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ا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ذ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صي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صحا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لبو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ق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دفعو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قا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ك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د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ا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ي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د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فس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وج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ح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ما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كم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لا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صي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ص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ذ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س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عياذ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أخب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تنفيض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ض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رد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يئ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تاب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س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و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صح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حا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ت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ض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م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في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23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cs="Simplified Arabic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فس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آ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طه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نب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ت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نس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…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اص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ير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بشير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ج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ترا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كرا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ض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طل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بيّ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ذ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بهت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صم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ظل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ض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رتد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ض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د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وض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ح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ئ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ت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ح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زيا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يضا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نظ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رك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ي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ر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جو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ثا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ز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vertAlign w:val="superscript"/>
          <w:rtl w:val="true"/>
        </w:rPr>
        <w:t>( (</w:t>
      </w:r>
      <w:r>
        <w:rPr>
          <w:rFonts w:cs="Simplified Arabic" w:ascii="Tahoma" w:hAnsi="Tahoma"/>
          <w:color w:val="000000"/>
          <w:sz w:val="30"/>
          <w:szCs w:val="30"/>
          <w:vertAlign w:val="superscript"/>
        </w:rPr>
        <w:t>1</w:t>
      </w:r>
      <w:r>
        <w:rPr>
          <w:rFonts w:cs="Simplified Arabic" w:ascii="Tahoma" w:hAnsi="Tahoma"/>
          <w:color w:val="000000"/>
          <w:sz w:val="30"/>
          <w:szCs w:val="30"/>
          <w:vertAlign w:val="superscript"/>
          <w:rtl w:val="true"/>
        </w:rPr>
        <w:t>) )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كر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عط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د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رج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س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ح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س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ر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ر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نكفي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ت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فت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ض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عطا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فت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ه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د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تف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ح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مي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وائ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خرج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خا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ضائ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</w:t>
      </w:r>
      <w:r>
        <w:rPr>
          <w:rFonts w:cs="Simplified Arabic" w:ascii="Tahoma" w:hAnsi="Tahoma"/>
          <w:color w:val="000000"/>
          <w:sz w:val="30"/>
          <w:szCs w:val="30"/>
        </w:rPr>
        <w:t>197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زئ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ثا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حيح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</w:t>
      </w:r>
      <w:r>
        <w:rPr>
          <w:rFonts w:cs="Simplified Arabic" w:ascii="Tahoma" w:hAnsi="Tahoma"/>
          <w:color w:val="000000"/>
          <w:sz w:val="30"/>
          <w:szCs w:val="30"/>
        </w:rPr>
        <w:t>278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</w:rPr>
        <w:t>279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زئ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ثا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فس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غيره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فاظ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ؤرخ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لعسقلا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ار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br/>
        <w:t>____________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4"/>
        <w:rPr>
          <w:rFonts w:ascii="Tahoma" w:hAnsi="Tahoma" w:cs="Tahoma"/>
          <w:color w:val="336699"/>
          <w:sz w:val="23"/>
          <w:szCs w:val="23"/>
        </w:rPr>
      </w:pPr>
      <w:r>
        <w:rPr>
          <w:rFonts w:cs="Tahoma" w:ascii="Tahoma" w:hAnsi="Tahoma"/>
          <w:color w:val="336699"/>
          <w:sz w:val="23"/>
          <w:szCs w:val="23"/>
          <w:rtl w:val="true"/>
        </w:rPr>
        <w:br/>
        <w:t>(</w:t>
      </w:r>
      <w:r>
        <w:rPr>
          <w:rFonts w:cs="Tahoma" w:ascii="Tahoma" w:hAnsi="Tahoma"/>
          <w:color w:val="336699"/>
          <w:sz w:val="23"/>
          <w:szCs w:val="23"/>
        </w:rPr>
        <w:t>1</w:t>
      </w:r>
      <w:r>
        <w:rPr>
          <w:rFonts w:cs="Tahoma" w:ascii="Tahoma" w:hAnsi="Tahoma"/>
          <w:color w:val="336699"/>
          <w:sz w:val="23"/>
          <w:szCs w:val="23"/>
          <w:rtl w:val="true"/>
        </w:rPr>
        <w:t xml:space="preserve">) </w:t>
      </w:r>
      <w:r>
        <w:rPr>
          <w:rFonts w:ascii="Tahoma" w:hAnsi="Tahoma" w:cs="Tahoma"/>
          <w:color w:val="336699"/>
          <w:sz w:val="23"/>
          <w:sz w:val="23"/>
          <w:szCs w:val="23"/>
          <w:rtl w:val="true"/>
        </w:rPr>
        <w:t>يعني أبا بكر وعمر</w:t>
      </w:r>
      <w:r>
        <w:rPr>
          <w:rFonts w:cs="Tahoma" w:ascii="Tahoma" w:hAnsi="Tahoma"/>
          <w:color w:val="336699"/>
          <w:sz w:val="23"/>
          <w:szCs w:val="23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24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/>
          <w:color w:val="000000"/>
          <w:sz w:val="30"/>
          <w:szCs w:val="30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صحي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خا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</w:t>
      </w:r>
      <w:r>
        <w:rPr>
          <w:rFonts w:cs="Simplified Arabic" w:ascii="Tahoma" w:hAnsi="Tahoma"/>
          <w:color w:val="000000"/>
          <w:sz w:val="30"/>
          <w:szCs w:val="30"/>
        </w:rPr>
        <w:t>324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زئ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اب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ت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ا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ضائ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صفح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</w:rPr>
        <w:t>270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صاب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رج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زئ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ثا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ضائ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بدالبر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</w:rPr>
        <w:t>472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ستيعا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رج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زئ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ثا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ح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نب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سن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</w:t>
      </w:r>
      <w:r>
        <w:rPr>
          <w:rFonts w:cs="Simplified Arabic" w:ascii="Tahoma" w:hAnsi="Tahoma"/>
          <w:color w:val="000000"/>
          <w:sz w:val="30"/>
          <w:szCs w:val="30"/>
        </w:rPr>
        <w:t>353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زئ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ام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د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ري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سل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حل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شافع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</w:t>
      </w:r>
      <w:r>
        <w:rPr>
          <w:rFonts w:cs="Simplified Arabic" w:ascii="Tahoma" w:hAnsi="Tahoma"/>
          <w:color w:val="000000"/>
          <w:sz w:val="30"/>
          <w:szCs w:val="30"/>
        </w:rPr>
        <w:t>35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ي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لب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زئ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ثال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لا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</w:t>
      </w:r>
      <w:r>
        <w:rPr>
          <w:rFonts w:cs="Simplified Arabic" w:ascii="Tahoma" w:hAnsi="Tahoma"/>
          <w:color w:val="000000"/>
          <w:sz w:val="30"/>
          <w:szCs w:val="30"/>
        </w:rPr>
        <w:t>159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ي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و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ام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ز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ثا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ي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لب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ث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</w:t>
      </w:r>
      <w:r>
        <w:rPr>
          <w:rFonts w:cs="Simplified Arabic" w:ascii="Tahoma" w:hAnsi="Tahoma"/>
          <w:color w:val="000000"/>
          <w:sz w:val="30"/>
          <w:szCs w:val="30"/>
        </w:rPr>
        <w:t>185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د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زئ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اب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ص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رات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حب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رس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ك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س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قا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ت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د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ستطي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د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ام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ن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معا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ي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ظا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نفس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صي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هلا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ك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ه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ستع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اسن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ناضر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س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ح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ظ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ازوي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د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ي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</w:t>
      </w:r>
      <w:r>
        <w:rPr>
          <w:rFonts w:cs="Simplified Arabic" w:ascii="Tahoma" w:hAnsi="Tahoma"/>
          <w:color w:val="000000"/>
          <w:sz w:val="30"/>
          <w:szCs w:val="30"/>
        </w:rPr>
        <w:t>10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25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 w:cs="Simplified Arabic"/>
          <w:color w:val="000000"/>
          <w:kern w:val="2"/>
          <w:sz w:val="30"/>
          <w:szCs w:val="30"/>
        </w:rPr>
      </w:pPr>
      <w:r>
        <w:rPr>
          <w:rFonts w:cs="Simplified Arabic" w:ascii="Tahoma" w:hAnsi="Tahoma"/>
          <w:color w:val="000000"/>
          <w:kern w:val="2"/>
          <w:sz w:val="30"/>
          <w:szCs w:val="30"/>
          <w:rtl w:val="true"/>
        </w:rPr>
      </w:r>
      <w:bookmarkStart w:id="7" w:name="ind8"/>
      <w:bookmarkStart w:id="8" w:name="ind8"/>
      <w:bookmarkEnd w:id="8"/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1"/>
        <w:rPr>
          <w:b/>
          <w:b/>
          <w:bCs/>
          <w:color w:val="28527B"/>
          <w:sz w:val="40"/>
          <w:szCs w:val="40"/>
        </w:rPr>
      </w:pPr>
      <w:r>
        <w:rPr>
          <w:b/>
          <w:b/>
          <w:bCs/>
          <w:color w:val="28527B"/>
          <w:sz w:val="40"/>
          <w:sz w:val="40"/>
          <w:szCs w:val="40"/>
          <w:rtl w:val="true"/>
        </w:rPr>
        <w:t xml:space="preserve">فتوى أخرى اذيعت من اذاعة المملكة العربية السعودية والرد عليها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 w:cs="Simplified Arabic"/>
          <w:color w:val="000000"/>
          <w:sz w:val="30"/>
          <w:szCs w:val="30"/>
        </w:rPr>
      </w:pPr>
      <w:bookmarkStart w:id="9" w:name="ind8"/>
      <w:bookmarkEnd w:id="9"/>
      <w:r>
        <w:rPr>
          <w:rFonts w:cs="Simplified Arabic" w:ascii="Tahoma" w:hAnsi="Tahoma"/>
          <w:color w:val="000000"/>
          <w:sz w:val="30"/>
          <w:szCs w:val="30"/>
          <w:rtl w:val="true"/>
        </w:rPr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ق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خو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ث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ذا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ملك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رب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عود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ذاع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بأ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ب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</w:rPr>
        <w:t>21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ما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ثاني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/ </w:t>
      </w:r>
      <w:r>
        <w:rPr>
          <w:rFonts w:cs="Simplified Arabic" w:ascii="Tahoma" w:hAnsi="Tahoma"/>
          <w:color w:val="000000"/>
          <w:sz w:val="30"/>
          <w:szCs w:val="30"/>
        </w:rPr>
        <w:t>1412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ـ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</w:rPr>
        <w:t>28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/ </w:t>
      </w:r>
      <w:r>
        <w:rPr>
          <w:rFonts w:cs="Simplified Arabic" w:ascii="Tahoma" w:hAnsi="Tahoma"/>
          <w:color w:val="000000"/>
          <w:sz w:val="30"/>
          <w:szCs w:val="30"/>
        </w:rPr>
        <w:t>12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/ </w:t>
      </w:r>
      <w:r>
        <w:rPr>
          <w:rFonts w:cs="Simplified Arabic" w:ascii="Tahoma" w:hAnsi="Tahoma"/>
          <w:color w:val="000000"/>
          <w:sz w:val="30"/>
          <w:szCs w:val="30"/>
        </w:rPr>
        <w:t>1991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ج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فت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عو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ت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ريض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جاء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ي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زين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عطت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شفيت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خذ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ورق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فقر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كتب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وزع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غن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خ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ني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همل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فتق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ر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مر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ش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ل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شركون…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ن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ف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لاذا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ذاع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أ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ي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ستند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ت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ورا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كتو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ورق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س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ذه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ب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ف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فتر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فر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كت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ورق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ع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صا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مثا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كتب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وزع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ك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ص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تو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ح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قيق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شى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فس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حاج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ف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قو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ضاها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م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ذا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سؤول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تاب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ق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تاب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لما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توج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تكف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اد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26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cs="Simplified Arabic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ر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حم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ر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م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ح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ت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شور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وزع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مي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ل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سلام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س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اء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ن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ذ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خج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كث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ئ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ز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قد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مو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ثي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ذكر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ز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لط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عتقد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ت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ا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خ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ث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ك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قا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ذ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ت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ا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شتك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ا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ح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د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ظه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سعود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بعو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ب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ن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حي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ج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ط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حز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آمنوا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صد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تك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سل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عود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ك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ح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ت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س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نشور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صدر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ر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ح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عل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د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ملك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رب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عود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سؤول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و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رض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رج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فت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سعود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و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ج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27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cs="Simplified Arabic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ذ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كوت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ل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ضاه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ص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يع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ر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ض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ض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سعود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م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ناف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غ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ناف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في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صل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مفس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في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ال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طال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تحمل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سؤول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زا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م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قيق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ص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ت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ائ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سؤول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د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اج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شذوذ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شذ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ضر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ض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دا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ر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سؤ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ق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ع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>«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يلفظ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لدي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رقيب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عتيد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 xml:space="preserve">»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ع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>«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يغادر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صغيرة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كبيرة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حصاه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وجدو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عملو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حاضراً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يظل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ربك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حدا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 xml:space="preserve">»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ه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</w:rPr>
        <w:t>49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طلق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حكام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زاف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رم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كامل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كف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ارتد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ج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خ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خطأ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ذ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ا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لوب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ر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الف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صح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د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دي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أخوذ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فو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ج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سب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ساب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خافو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ت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قالات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د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ف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شت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صحل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ر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م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يأ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سبا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28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cs="Simplified Arabic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ض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تح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فر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تهام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اد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س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ن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اب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لب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ر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عم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م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م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لب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ن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ع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بص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ك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ع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لو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دور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اح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أ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ذيع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ثق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تهما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كف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شر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س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ائ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عت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تق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واف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ذهب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ص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ينها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روع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فت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قيبه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ت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وه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شخا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ظهر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ج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ر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ؤمن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تجسي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غير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س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عض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قي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س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عض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و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ؤ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زأ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زأ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ن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بح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وا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ف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ل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ل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فو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حد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آي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ذ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ين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يد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ين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د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د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د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ارح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انس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س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أ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مع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ستطي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ذ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29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cs="Simplified Arabic"/>
          <w:b/>
          <w:b/>
          <w:bCs/>
          <w:color w:val="008000"/>
          <w:sz w:val="30"/>
          <w:szCs w:val="30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طلا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ا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عر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ح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قال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ذبها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بره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اط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ر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س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سنات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لأ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افق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مث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خ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عا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جا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ت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قرأ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ك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ف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آي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يئ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ن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عاج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ذكو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نبي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رس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اوصي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اولي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ر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ج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عما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ل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ر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فس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اض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طأ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تا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آص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رخ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آتي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ب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رت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رف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ل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آ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ستقر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ه…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سلي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او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ك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ظهر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عاج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ت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ز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ن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م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ل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ي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غير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مو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م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«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تاب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) 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عد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/</w:t>
      </w:r>
      <w:r>
        <w:rPr>
          <w:rFonts w:cs="Simplified Arabic" w:ascii="Tahoma" w:hAnsi="Tahoma"/>
          <w:color w:val="000000"/>
          <w:sz w:val="30"/>
          <w:szCs w:val="30"/>
        </w:rPr>
        <w:t>43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)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>«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يقول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كفرو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لست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مرسل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قل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كفى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شهيداً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بيني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بينك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عند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عل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كتاب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 xml:space="preserve">»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>«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كفى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شهيداً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بيني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30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/>
          <w:color w:val="000000"/>
          <w:sz w:val="30"/>
          <w:szCs w:val="30"/>
        </w:rPr>
      </w:pPr>
      <w:bookmarkStart w:id="10" w:name="ind9"/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بين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تاب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» </w:t>
      </w:r>
      <w:bookmarkEnd w:id="10"/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1"/>
        <w:rPr>
          <w:b/>
          <w:b/>
          <w:bCs/>
          <w:color w:val="28527B"/>
          <w:sz w:val="40"/>
          <w:szCs w:val="40"/>
        </w:rPr>
      </w:pPr>
      <w:r>
        <w:rPr>
          <w:b/>
          <w:b/>
          <w:bCs/>
          <w:color w:val="28527B"/>
          <w:sz w:val="40"/>
          <w:sz w:val="40"/>
          <w:szCs w:val="40"/>
          <w:rtl w:val="true"/>
        </w:rPr>
        <w:t xml:space="preserve">بيان </w:t>
      </w:r>
      <w:r>
        <w:rPr>
          <w:b/>
          <w:bCs/>
          <w:color w:val="008000"/>
          <w:sz w:val="40"/>
          <w:szCs w:val="40"/>
          <w:rtl w:val="true"/>
        </w:rPr>
        <w:t>«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كفى بالله شهيداً بيني وبينكم ومن عنده علم الكتاب</w:t>
      </w:r>
      <w:r>
        <w:rPr>
          <w:b/>
          <w:bCs/>
          <w:color w:val="008000"/>
          <w:sz w:val="40"/>
          <w:szCs w:val="40"/>
          <w:rtl w:val="true"/>
        </w:rPr>
        <w:t xml:space="preserve">»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ب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نس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فسر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با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كر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م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يان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ابق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ح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ن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سب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ك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خط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ستشه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ف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كر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بو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ك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ستشها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ناكر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نبو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فس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ثب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بو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ل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رتض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ق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ب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ؤيد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نبو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ا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ثب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بره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اط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لي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غ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م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زم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قوا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شجع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ح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س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ح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س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رك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ي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س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عترا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كث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ؤرخ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جمي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ر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عاند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س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ضح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ان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ك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غ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ض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فس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مؤمن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بد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فارس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تمي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ا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ع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و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ك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ؤل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سلم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هج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31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cs="Simplified Arabic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كر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ف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ن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قا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فس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ك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اح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«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ج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يان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»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ذ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قو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ثلاث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ثالث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قص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لن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م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أئ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هد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عف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بد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و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ر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او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بد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يا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ل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فضل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خير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و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بد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ث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ض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د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م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ؤ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و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ع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الح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لا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و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اص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ج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بدالرح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أ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حد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قرأ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الح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لاده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و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بدالرح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يض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بد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سع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حد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أتي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ل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آ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ك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رج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لف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فس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قص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ن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32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cs="Simplified Arabic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ر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لقي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قد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فص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ارى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قلد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غي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صم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نكر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فض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أ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اء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آي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ثي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حق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فع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وا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س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ح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س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سوله؟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ح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سوله؟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جع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فع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عاج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رف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د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به؟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لما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حي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وت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راهي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ل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يس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ري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وس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اجز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مر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؟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عجز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ا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وص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فس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حب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؟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ك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قرأ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نت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ؤمن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آيا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>«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فم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بينة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رب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يتلو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شاهد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منه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 xml:space="preserve">»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د</w:t>
      </w:r>
      <w:r>
        <w:rPr>
          <w:rFonts w:cs="Simplified Arabic" w:ascii="Tahoma" w:hAnsi="Tahoma"/>
          <w:color w:val="000000"/>
          <w:sz w:val="30"/>
          <w:szCs w:val="30"/>
        </w:rPr>
        <w:t>17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 </w:t>
      </w:r>
      <w:r>
        <w:rPr>
          <w:rFonts w:cs="Simplified Arabic" w:ascii="Tahoma" w:hAnsi="Tahoma"/>
          <w:color w:val="000000"/>
          <w:sz w:val="30"/>
          <w:szCs w:val="30"/>
          <w:vertAlign w:val="superscript"/>
          <w:rtl w:val="true"/>
        </w:rPr>
        <w:t>( (</w:t>
      </w:r>
      <w:r>
        <w:rPr>
          <w:rFonts w:cs="Simplified Arabic" w:ascii="Tahoma" w:hAnsi="Tahoma"/>
          <w:color w:val="000000"/>
          <w:sz w:val="30"/>
          <w:szCs w:val="30"/>
          <w:vertAlign w:val="superscript"/>
        </w:rPr>
        <w:t>1</w:t>
      </w:r>
      <w:r>
        <w:rPr>
          <w:rFonts w:cs="Simplified Arabic" w:ascii="Tahoma" w:hAnsi="Tahoma"/>
          <w:color w:val="000000"/>
          <w:sz w:val="30"/>
          <w:szCs w:val="30"/>
          <w:vertAlign w:val="superscript"/>
          <w:rtl w:val="true"/>
        </w:rPr>
        <w:t>) )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اح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ي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شاه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ح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اح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ي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شاه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ن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يوج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br/>
        <w:t>____________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4"/>
        <w:rPr>
          <w:rFonts w:ascii="Tahoma" w:hAnsi="Tahoma" w:cs="Tahoma"/>
          <w:color w:val="336699"/>
          <w:sz w:val="23"/>
          <w:szCs w:val="23"/>
        </w:rPr>
      </w:pPr>
      <w:r>
        <w:rPr>
          <w:rFonts w:cs="Tahoma" w:ascii="Tahoma" w:hAnsi="Tahoma"/>
          <w:color w:val="336699"/>
          <w:sz w:val="23"/>
          <w:szCs w:val="23"/>
          <w:rtl w:val="true"/>
        </w:rPr>
        <w:br/>
        <w:t>(</w:t>
      </w:r>
      <w:r>
        <w:rPr>
          <w:rFonts w:cs="Tahoma" w:ascii="Tahoma" w:hAnsi="Tahoma"/>
          <w:color w:val="336699"/>
          <w:sz w:val="23"/>
          <w:szCs w:val="23"/>
        </w:rPr>
        <w:t>1</w:t>
      </w:r>
      <w:r>
        <w:rPr>
          <w:rFonts w:cs="Tahoma" w:ascii="Tahoma" w:hAnsi="Tahoma"/>
          <w:color w:val="336699"/>
          <w:sz w:val="23"/>
          <w:szCs w:val="23"/>
          <w:rtl w:val="true"/>
        </w:rPr>
        <w:t xml:space="preserve">) </w:t>
      </w:r>
      <w:r>
        <w:rPr>
          <w:rFonts w:ascii="Tahoma" w:hAnsi="Tahoma" w:cs="Tahoma"/>
          <w:color w:val="336699"/>
          <w:sz w:val="23"/>
          <w:sz w:val="23"/>
          <w:szCs w:val="23"/>
          <w:rtl w:val="true"/>
        </w:rPr>
        <w:t>ذكر ذلك ابن الجوزي في كتابه تذكرة الخواص</w:t>
      </w:r>
      <w:r>
        <w:rPr>
          <w:rFonts w:cs="Tahoma" w:ascii="Tahoma" w:hAnsi="Tahoma"/>
          <w:color w:val="336699"/>
          <w:sz w:val="23"/>
          <w:szCs w:val="23"/>
          <w:rtl w:val="true"/>
        </w:rPr>
        <w:t xml:space="preserve">: </w:t>
      </w:r>
      <w:r>
        <w:rPr>
          <w:rFonts w:cs="Tahoma" w:ascii="Tahoma" w:hAnsi="Tahoma"/>
          <w:color w:val="336699"/>
          <w:sz w:val="23"/>
          <w:szCs w:val="23"/>
        </w:rPr>
        <w:t>25</w:t>
      </w:r>
      <w:r>
        <w:rPr>
          <w:rFonts w:cs="Tahoma" w:ascii="Tahoma" w:hAnsi="Tahoma"/>
          <w:color w:val="336699"/>
          <w:sz w:val="23"/>
          <w:szCs w:val="23"/>
          <w:rtl w:val="true"/>
        </w:rPr>
        <w:t xml:space="preserve"> </w:t>
      </w:r>
      <w:r>
        <w:rPr>
          <w:rFonts w:ascii="Tahoma" w:hAnsi="Tahoma" w:cs="Tahoma"/>
          <w:color w:val="336699"/>
          <w:sz w:val="23"/>
          <w:sz w:val="23"/>
          <w:szCs w:val="23"/>
          <w:rtl w:val="true"/>
        </w:rPr>
        <w:t>نقلاً عن تفسير الثعلبي عن ابن عباس انه علي عليه السلام ومعنى ويتلوه شاهد منه انه اقرب الناس الى رسول الله صلى الله عليه وآله وسلم</w:t>
      </w:r>
      <w:r>
        <w:rPr>
          <w:rFonts w:cs="Tahoma" w:ascii="Tahoma" w:hAnsi="Tahoma"/>
          <w:color w:val="336699"/>
          <w:sz w:val="23"/>
          <w:szCs w:val="23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33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cs="Simplified Arabic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يع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ج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ر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ت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م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غي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ئ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بي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ستطيع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ات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معجز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ستقلال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بد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لمه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ع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شرك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ؤمن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ي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مره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ط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امت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ي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حد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ذكر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سمائ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خل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ر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ق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اع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ظهر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ج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رض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ر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اري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و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عص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عمى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تقل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ع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ت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شي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ثير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ر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ريش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تهم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سح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كذب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جنو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ب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عث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لق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صاد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صاح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ع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تج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ض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bookmarkStart w:id="11" w:name="ind10"/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1"/>
        <w:rPr>
          <w:b/>
          <w:b/>
          <w:bCs/>
          <w:color w:val="28527B"/>
          <w:sz w:val="40"/>
          <w:szCs w:val="40"/>
        </w:rPr>
      </w:pPr>
      <w:r>
        <w:rPr>
          <w:b/>
          <w:b/>
          <w:bCs/>
          <w:color w:val="28527B"/>
          <w:sz w:val="40"/>
          <w:sz w:val="40"/>
          <w:szCs w:val="40"/>
          <w:rtl w:val="true"/>
        </w:rPr>
        <w:t xml:space="preserve">وابيض يستقي الغمام بكفه </w:t>
      </w:r>
      <w:r>
        <w:rPr>
          <w:b/>
          <w:bCs/>
          <w:color w:val="28527B"/>
          <w:sz w:val="40"/>
          <w:szCs w:val="40"/>
          <w:rtl w:val="true"/>
        </w:rPr>
        <w:t xml:space="preserve">* </w:t>
      </w:r>
      <w:r>
        <w:rPr>
          <w:b/>
          <w:b/>
          <w:bCs/>
          <w:color w:val="28527B"/>
          <w:sz w:val="40"/>
          <w:sz w:val="40"/>
          <w:szCs w:val="40"/>
          <w:rtl w:val="true"/>
        </w:rPr>
        <w:t xml:space="preserve">ثمال اليتامى عصمة للارامل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 w:cs="Simplified Arabic"/>
          <w:color w:val="000000"/>
          <w:sz w:val="30"/>
          <w:szCs w:val="30"/>
        </w:rPr>
      </w:pPr>
      <w:bookmarkEnd w:id="11"/>
      <w:r>
        <w:rPr>
          <w:rFonts w:cs="Simplified Arabic" w:ascii="Tahoma" w:hAnsi="Tahoma"/>
          <w:color w:val="000000"/>
          <w:sz w:val="30"/>
          <w:szCs w:val="30"/>
          <w:rtl w:val="true"/>
        </w:rPr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مصل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ك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صل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ريش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قض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ض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ج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س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كعب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ند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ث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ت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عظ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مو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كر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آنف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ت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قلد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تهم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34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cs="Simplified Arabic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ي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تهامات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حكم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قت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باح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مائه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ت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جت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تو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فوفه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ض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مصلح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ف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ذ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رض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فتوا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ظه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توحد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ط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ظل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نفا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نكسر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وك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ف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عد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سلا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رس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نبي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رس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لمهم؟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رس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برائ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ح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ح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ا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صو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ح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ل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خب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vertAlign w:val="superscript"/>
          <w:rtl w:val="true"/>
        </w:rPr>
        <w:t>( (</w:t>
      </w:r>
      <w:r>
        <w:rPr>
          <w:rFonts w:cs="Simplified Arabic" w:ascii="Tahoma" w:hAnsi="Tahoma"/>
          <w:color w:val="000000"/>
          <w:sz w:val="30"/>
          <w:szCs w:val="30"/>
          <w:vertAlign w:val="superscript"/>
        </w:rPr>
        <w:t>1</w:t>
      </w:r>
      <w:r>
        <w:rPr>
          <w:rFonts w:cs="Simplified Arabic" w:ascii="Tahoma" w:hAnsi="Tahoma"/>
          <w:color w:val="000000"/>
          <w:sz w:val="30"/>
          <w:szCs w:val="30"/>
          <w:vertAlign w:val="superscript"/>
          <w:rtl w:val="true"/>
        </w:rPr>
        <w:t>) )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ج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تصو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برائ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صور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ستأن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رؤي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ك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ر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مل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معجز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ج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رض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رس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لك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صو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خ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لي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مل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ت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ؤ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قد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ا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ي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اج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br/>
        <w:t>____________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4"/>
        <w:rPr>
          <w:rFonts w:ascii="Tahoma" w:hAnsi="Tahoma" w:cs="Tahoma"/>
          <w:color w:val="336699"/>
          <w:sz w:val="23"/>
          <w:szCs w:val="23"/>
        </w:rPr>
      </w:pPr>
      <w:r>
        <w:rPr>
          <w:rFonts w:cs="Tahoma" w:ascii="Tahoma" w:hAnsi="Tahoma"/>
          <w:color w:val="336699"/>
          <w:sz w:val="23"/>
          <w:szCs w:val="23"/>
          <w:rtl w:val="true"/>
        </w:rPr>
        <w:br/>
        <w:t>(</w:t>
      </w:r>
      <w:r>
        <w:rPr>
          <w:rFonts w:cs="Tahoma" w:ascii="Tahoma" w:hAnsi="Tahoma"/>
          <w:color w:val="336699"/>
          <w:sz w:val="23"/>
          <w:szCs w:val="23"/>
        </w:rPr>
        <w:t>1</w:t>
      </w:r>
      <w:r>
        <w:rPr>
          <w:rFonts w:cs="Tahoma" w:ascii="Tahoma" w:hAnsi="Tahoma"/>
          <w:color w:val="336699"/>
          <w:sz w:val="23"/>
          <w:szCs w:val="23"/>
          <w:rtl w:val="true"/>
        </w:rPr>
        <w:t xml:space="preserve">) </w:t>
      </w:r>
      <w:r>
        <w:rPr>
          <w:rFonts w:ascii="Tahoma" w:hAnsi="Tahoma" w:cs="Tahoma"/>
          <w:color w:val="336699"/>
          <w:sz w:val="23"/>
          <w:sz w:val="23"/>
          <w:szCs w:val="23"/>
          <w:rtl w:val="true"/>
        </w:rPr>
        <w:t>وقد جاء في كتاب المستدرك على الصحيحين</w:t>
      </w:r>
      <w:r>
        <w:rPr>
          <w:rFonts w:cs="Tahoma" w:ascii="Tahoma" w:hAnsi="Tahoma"/>
          <w:color w:val="336699"/>
          <w:sz w:val="23"/>
          <w:szCs w:val="23"/>
          <w:rtl w:val="true"/>
        </w:rPr>
        <w:t xml:space="preserve">: </w:t>
      </w:r>
      <w:r>
        <w:rPr>
          <w:rFonts w:cs="Tahoma" w:ascii="Tahoma" w:hAnsi="Tahoma"/>
          <w:color w:val="336699"/>
          <w:sz w:val="23"/>
          <w:szCs w:val="23"/>
        </w:rPr>
        <w:t>3/35</w:t>
      </w:r>
      <w:r>
        <w:rPr>
          <w:rFonts w:cs="Tahoma" w:ascii="Tahoma" w:hAnsi="Tahoma"/>
          <w:color w:val="336699"/>
          <w:sz w:val="23"/>
          <w:szCs w:val="23"/>
          <w:rtl w:val="true"/>
        </w:rPr>
        <w:t xml:space="preserve"> </w:t>
      </w:r>
      <w:r>
        <w:rPr>
          <w:rFonts w:ascii="Tahoma" w:hAnsi="Tahoma" w:cs="Tahoma"/>
          <w:color w:val="336699"/>
          <w:sz w:val="23"/>
          <w:sz w:val="23"/>
          <w:szCs w:val="23"/>
          <w:rtl w:val="true"/>
        </w:rPr>
        <w:t>كتاب المغازي انه يذكر ان جبرائيل عليه السلام جاء بصفة دحية الكلبي وسأل عنه النبي صلى الله عليه وآله وسلم</w:t>
      </w:r>
      <w:r>
        <w:rPr>
          <w:rFonts w:cs="Tahoma" w:ascii="Tahoma" w:hAnsi="Tahoma"/>
          <w:color w:val="336699"/>
          <w:sz w:val="23"/>
          <w:szCs w:val="23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35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cs="Simplified Arabic"/>
          <w:b/>
          <w:b/>
          <w:bCs/>
          <w:color w:val="008000"/>
          <w:sz w:val="30"/>
          <w:szCs w:val="30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ؤ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ا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ي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بي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لك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يء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حي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وتى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ي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وت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شي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ك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ش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ريض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رض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ه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رض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اي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ث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ث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مع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ذلك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ك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قد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ا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قد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ح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ستو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مل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ذ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ملون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ف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ج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براهي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ز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جزات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براهي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ال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ه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بي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لكو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مو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ار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فع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شاء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فع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ش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ير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ال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مكذبي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اكري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جاحد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نبو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ح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ؤ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ح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ح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ؤ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بو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ح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ؤ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ق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مي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آيا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أ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ؤ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بع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آي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ن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ض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ك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كتا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ري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>«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فتؤمنو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ببعض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تكفرو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ببعضٍ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فم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جزاء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يفعل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منك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خزي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يو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قيمة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يردو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أشد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عذاب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بغافل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36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/>
          <w:color w:val="000000"/>
          <w:sz w:val="30"/>
          <w:szCs w:val="30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غف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عملون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» 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ق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</w:rPr>
        <w:t>85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ت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فس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ؤ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بو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ح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قق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دق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ر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ج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ت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ر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ريق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س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ا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ه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ستقي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وجاء؟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وص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د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ر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ب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خ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ف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انس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ال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هذ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اق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تلق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ر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سف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ر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ر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ليفت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فس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ه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ال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يو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عرا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طاي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ذنو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يطبق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وا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إله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جد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طابق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ليدع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دوام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ا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اسرين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شاه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صير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bookmarkStart w:id="12" w:name="ind11"/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1"/>
        <w:rPr>
          <w:b/>
          <w:b/>
          <w:bCs/>
          <w:color w:val="28527B"/>
          <w:sz w:val="40"/>
          <w:szCs w:val="40"/>
        </w:rPr>
      </w:pPr>
      <w:r>
        <w:rPr>
          <w:b/>
          <w:b/>
          <w:bCs/>
          <w:color w:val="28527B"/>
          <w:sz w:val="40"/>
          <w:sz w:val="40"/>
          <w:szCs w:val="40"/>
          <w:rtl w:val="true"/>
        </w:rPr>
        <w:t xml:space="preserve">قضية شفاء المرضى واثباتها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 w:cs="Simplified Arabic"/>
          <w:color w:val="000000"/>
          <w:sz w:val="30"/>
          <w:szCs w:val="30"/>
        </w:rPr>
      </w:pPr>
      <w:bookmarkEnd w:id="12"/>
      <w:r>
        <w:rPr>
          <w:rFonts w:cs="Simplified Arabic" w:ascii="Tahoma" w:hAnsi="Tahoma"/>
          <w:color w:val="000000"/>
          <w:sz w:val="30"/>
          <w:szCs w:val="30"/>
          <w:rtl w:val="true"/>
        </w:rPr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ض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ف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نكر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ف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عود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ن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ذكو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ت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واري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مي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ؤرخ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ي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ض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رك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ي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ن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شه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عار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كر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ش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ي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وية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cs="Simplified Arabic" w:ascii="Tahoma" w:hAnsi="Tahoma"/>
          <w:color w:val="000000"/>
          <w:sz w:val="30"/>
          <w:szCs w:val="30"/>
        </w:rPr>
        <w:t>3/349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ص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دي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راي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كا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يضاء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شا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ص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يبر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رج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تح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ه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غ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ط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اتل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ج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تح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ه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37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cs="Simplified Arabic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عط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د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جل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سول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فت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فر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لم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دع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ضو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رم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تف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ي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ذ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آ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مض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فت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ك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تدر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حيحين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cs="Simplified Arabic" w:ascii="Tahoma" w:hAnsi="Tahoma"/>
          <w:color w:val="000000"/>
          <w:sz w:val="30"/>
          <w:szCs w:val="30"/>
        </w:rPr>
        <w:t>3/38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حذ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سن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بعث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د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جل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س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حب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فت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تشر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ض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مئذ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ر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ص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وضع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تف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ين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دف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قات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شهد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…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عف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ح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ر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طري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cs="Simplified Arabic" w:ascii="Tahoma" w:hAnsi="Tahoma"/>
          <w:color w:val="000000"/>
          <w:sz w:val="30"/>
          <w:szCs w:val="30"/>
        </w:rPr>
        <w:t>2/300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ج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ط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جب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صحا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جب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عط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و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د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جل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س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ح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س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ل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غ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طا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دع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ر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تف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ين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عط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و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نه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اس…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و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خر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38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/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مر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جع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ف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فحة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…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ث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ز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تا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امل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cs="Simplified Arabic" w:ascii="Tahoma" w:hAnsi="Tahoma"/>
          <w:color w:val="000000"/>
          <w:sz w:val="30"/>
          <w:szCs w:val="30"/>
        </w:rPr>
        <w:t>2/219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ر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ر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ي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ب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ت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خر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ات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ج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خ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ال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عطين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د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جل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س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ح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رس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أخذ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و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ي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خل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مدي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ر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حق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ل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قال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طاول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ريش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صب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ج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ت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ا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ر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ب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ر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ص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يني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لك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مد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د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ي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د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تف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يني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ك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جع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ت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ضى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ئ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يا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ن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ز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انبي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اوصي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شهد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>«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حياء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ربه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يرزقون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 xml:space="preserve">»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آ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مران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/</w:t>
      </w:r>
      <w:r>
        <w:rPr>
          <w:rFonts w:cs="Simplified Arabic" w:ascii="Tahoma" w:hAnsi="Tahoma"/>
          <w:color w:val="000000"/>
          <w:sz w:val="30"/>
          <w:szCs w:val="30"/>
        </w:rPr>
        <w:t>196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 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>«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تحسب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قتلوا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سبيل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مواتاً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احياء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ربهم</w:t>
      </w:r>
      <w:r>
        <w:rPr>
          <w:rFonts w:ascii="Tahoma" w:hAnsi="Tahoma" w:eastAsia="Tahoma" w:cs="Tahoma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0"/>
          <w:sz w:val="30"/>
          <w:szCs w:val="30"/>
          <w:rtl w:val="true"/>
        </w:rPr>
        <w:t>يرزقون</w:t>
      </w:r>
      <w:r>
        <w:rPr>
          <w:rFonts w:cs="Simplified Arabic" w:ascii="Tahoma" w:hAnsi="Tahoma"/>
          <w:b/>
          <w:bCs/>
          <w:color w:val="008000"/>
          <w:sz w:val="30"/>
          <w:szCs w:val="30"/>
          <w:rtl w:val="true"/>
        </w:rPr>
        <w:t xml:space="preserve">»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حيات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لم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اج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خو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ن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س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صد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bookmarkStart w:id="13" w:name="ind12"/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1"/>
        <w:rPr>
          <w:b/>
          <w:b/>
          <w:bCs/>
          <w:color w:val="28527B"/>
          <w:sz w:val="40"/>
          <w:szCs w:val="40"/>
        </w:rPr>
      </w:pPr>
      <w:r>
        <w:rPr>
          <w:b/>
          <w:b/>
          <w:bCs/>
          <w:color w:val="28527B"/>
          <w:sz w:val="40"/>
          <w:sz w:val="40"/>
          <w:szCs w:val="40"/>
          <w:rtl w:val="true"/>
        </w:rPr>
        <w:t xml:space="preserve">رواية سبط بن الجوزي 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 w:cs="Simplified Arabic"/>
          <w:color w:val="000000"/>
          <w:sz w:val="30"/>
          <w:szCs w:val="30"/>
        </w:rPr>
      </w:pPr>
      <w:bookmarkEnd w:id="13"/>
      <w:r>
        <w:rPr>
          <w:rFonts w:cs="Simplified Arabic" w:ascii="Tahoma" w:hAnsi="Tahoma"/>
          <w:color w:val="000000"/>
          <w:sz w:val="30"/>
          <w:szCs w:val="30"/>
          <w:rtl w:val="true"/>
        </w:rPr>
        <w:br/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و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و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ذك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وا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سب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وز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ب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يرو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/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بن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</w:t>
      </w:r>
      <w:r>
        <w:rPr>
          <w:rFonts w:cs="Simplified Arabic" w:ascii="Tahoma" w:hAnsi="Tahoma"/>
          <w:color w:val="000000"/>
          <w:sz w:val="30"/>
          <w:szCs w:val="30"/>
        </w:rPr>
        <w:t>56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Tahoma" w:hAnsi="Tahoma" w:cs="Arabic Transparent"/>
          <w:color w:val="008040"/>
          <w:kern w:val="2"/>
        </w:rPr>
      </w:pPr>
      <w:r>
        <w:rPr>
          <w:rFonts w:cs="Arabic Transparent" w:ascii="Tahoma" w:hAnsi="Tahoma"/>
          <w:color w:val="008040"/>
          <w:kern w:val="2"/>
          <w:rtl w:val="true"/>
        </w:rPr>
        <w:t xml:space="preserve">[ </w:t>
      </w:r>
      <w:r>
        <w:rPr>
          <w:rFonts w:cs="Arabic Transparent" w:ascii="Tahoma" w:hAnsi="Tahoma"/>
          <w:color w:val="008040"/>
          <w:kern w:val="2"/>
        </w:rPr>
        <w:t>39</w:t>
      </w:r>
      <w:r>
        <w:rPr>
          <w:rFonts w:cs="Arabic Transparent" w:ascii="Tahoma" w:hAnsi="Tahoma"/>
          <w:color w:val="008040"/>
          <w:kern w:val="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both"/>
        <w:outlineLvl w:val="3"/>
        <w:rPr>
          <w:rFonts w:ascii="Tahoma" w:hAnsi="Tahoma"/>
          <w:color w:val="000000"/>
          <w:sz w:val="30"/>
          <w:szCs w:val="30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غطريف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إسن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و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ختصرن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بأ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مر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اغ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بأ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ح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ي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و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بأ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ي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س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فر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بأ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بد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ار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ب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ع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د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ظ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طال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شيع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فائز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يا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ح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ي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ناق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يعي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نظ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فتو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ك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ص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ي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ارى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ح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ز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ع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إشار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أخب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ط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حر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firstLine="612"/>
        <w:jc w:val="both"/>
        <w:outlineLvl w:val="3"/>
        <w:rPr>
          <w:rFonts w:ascii="Tahoma" w:hAnsi="Tahoma" w:cs="Simplified Arabic"/>
          <w:color w:val="000000"/>
          <w:sz w:val="30"/>
          <w:szCs w:val="30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ج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/ </w:t>
      </w:r>
      <w:r>
        <w:rPr>
          <w:rFonts w:cs="Simplified Arabic" w:ascii="Tahoma" w:hAnsi="Tahoma"/>
          <w:color w:val="000000"/>
          <w:sz w:val="30"/>
          <w:szCs w:val="30"/>
        </w:rPr>
        <w:t>1412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ـ</w:t>
      </w:r>
      <w:r>
        <w:rPr>
          <w:rFonts w:ascii="Tahoma" w:hAnsi="Tahoma" w:eastAsia="Tahoma" w:cs="Tahoma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firstLine="612"/>
        <w:jc w:val="both"/>
        <w:outlineLvl w:val="3"/>
        <w:rPr/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ثا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/ </w:t>
      </w:r>
      <w:r>
        <w:rPr>
          <w:rFonts w:cs="Simplified Arabic" w:ascii="Tahoma" w:hAnsi="Tahoma"/>
          <w:color w:val="000000"/>
          <w:sz w:val="30"/>
          <w:szCs w:val="30"/>
        </w:rPr>
        <w:t>1992</w:t>
      </w:r>
      <w:r>
        <w:rPr>
          <w:rFonts w:cs="Simplified Arabic" w:ascii="Tahoma" w:hAnsi="Tahoma"/>
          <w:color w:val="00000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color w:val="000000"/>
          <w:sz w:val="44"/>
          <w:szCs w:val="44"/>
          <w:lang w:bidi="ar-IQ"/>
        </w:rPr>
      </w:pPr>
      <w:r>
        <w:rPr>
          <w:rFonts w:cs="Simplified Arabic" w:ascii="Tahoma" w:hAnsi="Tahoma"/>
          <w:color w:val="000000"/>
          <w:sz w:val="44"/>
          <w:szCs w:val="44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center"/>
      <w:outlineLvl w:val="0"/>
    </w:pPr>
    <w:rPr>
      <w:rFonts w:cs="Arabic Transparent"/>
      <w:color w:val="00804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28527B"/>
      <w:sz w:val="40"/>
      <w:szCs w:val="4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ind w:left="0" w:right="0" w:firstLine="612"/>
      <w:jc w:val="both"/>
      <w:outlineLvl w:val="3"/>
    </w:pPr>
    <w:rPr>
      <w:rFonts w:cs="Simplified Arabic"/>
      <w:color w:val="000000"/>
      <w:sz w:val="30"/>
      <w:szCs w:val="3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280" w:after="280"/>
      <w:jc w:val="right"/>
      <w:outlineLvl w:val="4"/>
    </w:pPr>
    <w:rPr>
      <w:rFonts w:ascii="Tahoma" w:hAnsi="Tahoma" w:cs="Tahoma"/>
      <w:color w:val="336699"/>
      <w:sz w:val="23"/>
      <w:szCs w:val="23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22:09:00Z</dcterms:created>
  <dc:creator>haider</dc:creator>
  <dc:description/>
  <cp:keywords/>
  <dc:language>en-US</dc:language>
  <cp:lastModifiedBy>haider</cp:lastModifiedBy>
  <dcterms:modified xsi:type="dcterms:W3CDTF">2006-09-06T22:09:00Z</dcterms:modified>
  <cp:revision>2</cp:revision>
  <dc:subject/>
  <dc:title>منتديات انا شيعي </dc:title>
</cp:coreProperties>
</file>