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زينب تنادي               والدمع دم ويسيل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طـــول  غيـــابــــــك                ليش يا حامي الدخيل</w:t>
      </w:r>
      <w:r>
        <w:rPr>
          <w:b/>
          <w:bCs/>
          <w:sz w:val="32"/>
          <w:szCs w:val="32"/>
          <w:rtl w:val="true"/>
          <w:lang w:bidi="ar-IQ"/>
        </w:rPr>
        <w:br/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هاي العساكر بلغاضريه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ذبحو إخـــــواني        وعذبو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ب العليل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>******************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زينب بدمعة    حزنهه                 تنادي يا حيدر تعال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اي ساعتهة وأريدك                 تحضر  لسوح  القتال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أخذ بثاري من آل أميه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ذبحو أخـــواني        وعذبو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ب العليل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>******************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م من هجمت علينه                  وح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 خيام الهواشم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صاحــــن  سكينة  ورقيـة                  وصاحن بصوت الفواطم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وينك يا حيدر صاحن سويه  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ذبحو اخوانــــي        وعذبو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ب العليل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>******************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نه يا  حيــــدر  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ك                   علجره بارض الطفوف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شلون هجمت آل أمية                   بخيل  ورماح وسيوف</w:t>
      </w:r>
      <w:r>
        <w:rPr>
          <w:b/>
          <w:bCs/>
          <w:sz w:val="32"/>
          <w:szCs w:val="32"/>
          <w:rtl w:val="true"/>
          <w:lang w:bidi="ar-IQ"/>
        </w:rPr>
        <w:br/>
        <w:t xml:space="preserve">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بهاي المصايب شفت المنيه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ذبحو اخوانــــي        وعذبو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ب العليل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>******************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يمته يا حيدر تجيني                  وتنظر بعينك يغالي</w:t>
      </w:r>
      <w:r>
        <w:rPr>
          <w:b/>
          <w:bCs/>
          <w:sz w:val="32"/>
          <w:szCs w:val="32"/>
          <w:rtl w:val="true"/>
          <w:lang w:bidi="ar-IQ"/>
        </w:rPr>
        <w:br/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ض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 الدنيه الوسيعـه                   وما طلع فجر الليال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وحشه بغيابك صارت عليه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ذبحو اخوانــــي        وعذبو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ب العليل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>******************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نه  وسكينة   ورقية                  نصيح وينك يا علي</w:t>
      </w:r>
      <w:r>
        <w:rPr>
          <w:b/>
          <w:bCs/>
          <w:sz w:val="32"/>
          <w:szCs w:val="32"/>
          <w:rtl w:val="true"/>
          <w:lang w:bidi="ar-IQ"/>
        </w:rPr>
        <w:br/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طلب الرخصة وتعال                  وجيب سيفك يا ولي</w:t>
      </w:r>
      <w:r>
        <w:rPr>
          <w:b/>
          <w:bCs/>
          <w:sz w:val="32"/>
          <w:szCs w:val="32"/>
          <w:rtl w:val="true"/>
          <w:lang w:bidi="ar-IQ"/>
        </w:rPr>
        <w:br/>
        <w:br/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احت عيالك لبن الدعيه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ذبحو اخوانــــي        وعذبو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ب العليل</w: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 w:bidi="ar-IQ"/>
        </w:rPr>
      </w:pPr>
      <w:r>
        <w:rPr>
          <w:b/>
          <w:bCs/>
          <w:sz w:val="32"/>
          <w:szCs w:val="32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74510</wp:posOffset>
                </wp:positionH>
                <wp:positionV relativeFrom="paragraph">
                  <wp:posOffset>165735</wp:posOffset>
                </wp:positionV>
                <wp:extent cx="18288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خادم أهل البي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IQ"/>
                              </w:rPr>
                              <w:t>علي زيدان الفريج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1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IQ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IQ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13.05pt;mso-position-vertical-relative:text;margin-left:54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خادم أهل البي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IQ"/>
                        </w:rPr>
                        <w:t>علي زيدان الفريج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1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1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  <w:lang w:bidi="ar-IQ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lang w:bidi="ar-IQ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كعده </w:t>
      </w:r>
      <w:r>
        <w:rPr>
          <w:b/>
          <w:bCs/>
          <w:sz w:val="32"/>
          <w:szCs w:val="32"/>
          <w:rtl w:val="true"/>
          <w:lang w:bidi="ar-IQ"/>
        </w:rPr>
        <w:t>)</w:t>
      </w:r>
    </w:p>
    <w:sectPr>
      <w:type w:val="nextPage"/>
      <w:pgSz w:w="11906" w:h="16838"/>
      <w:pgMar w:left="2880" w:right="2549" w:gutter="0" w:header="0" w:top="720" w:footer="0" w:bottom="1440"/>
      <w:pgBorders w:display="allPages" w:offsetFrom="page">
        <w:top w:val="threeDEngrave" w:sz="18" w:space="24" w:color="000000"/>
        <w:left w:val="threeDEngrave" w:sz="18" w:space="24" w:color="000000"/>
        <w:bottom w:val="threeDEmboss" w:sz="18" w:space="24" w:color="000000"/>
        <w:right w:val="threeDEmboss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26:00Z</dcterms:created>
  <dc:creator>Ayoob</dc:creator>
  <dc:description/>
  <cp:keywords/>
  <dc:language>en-US</dc:language>
  <cp:lastModifiedBy>ايوب</cp:lastModifiedBy>
  <cp:lastPrinted>2009-11-19T15:59:00Z</cp:lastPrinted>
  <dcterms:modified xsi:type="dcterms:W3CDTF">2009-12-14T19:01:00Z</dcterms:modified>
  <cp:revision>6</cp:revision>
  <dc:subject/>
  <dc:title>زينب تنادي               والدمع دم ويسيل</dc:title>
</cp:coreProperties>
</file>