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47415</wp:posOffset>
                </wp:positionH>
                <wp:positionV relativeFrom="paragraph">
                  <wp:posOffset>-342900</wp:posOffset>
                </wp:positionV>
                <wp:extent cx="3084195" cy="90297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زي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ح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عقي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تنادي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زي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تن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يس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موزمه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أخ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أنس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ي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حا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ألحمه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گ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خ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رگابه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تس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ألدمه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ف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گل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يتام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بسيله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  <w:tab/>
                              <w:t xml:space="preserve">   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2"/>
                                <w:szCs w:val="42"/>
                                <w:rtl w:val="true"/>
                                <w:lang w:bidi="ar-IQ"/>
                              </w:rPr>
                              <w:t>* * * * * *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زي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أنس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يس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گنطره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عگ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عين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كف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محيره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سف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شل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تمش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ميسره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ان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كاف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كف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عيله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  <w:tab/>
                              <w:t xml:space="preserve">   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2"/>
                                <w:szCs w:val="42"/>
                                <w:rtl w:val="true"/>
                                <w:lang w:bidi="ar-IQ"/>
                              </w:rPr>
                              <w:t>* * * * * *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گ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يلماخ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عز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حي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ترض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زي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يب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فاض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تنولي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روح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م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راح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هلي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ب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سج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من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حيله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  <w:tab/>
                              <w:t xml:space="preserve">   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2"/>
                                <w:szCs w:val="42"/>
                                <w:rtl w:val="true"/>
                                <w:lang w:bidi="ar-IQ"/>
                              </w:rPr>
                              <w:t>* * * * * *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گ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ظ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تع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بهمه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تطيح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يب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فاض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زي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ح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تصيح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خو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حس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علغب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ذبيح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ب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ري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تج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تفييله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2"/>
                                <w:szCs w:val="42"/>
                                <w:rtl w:val="true"/>
                                <w:lang w:bidi="ar-IQ"/>
                              </w:rPr>
                              <w:t>* * * * * *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حاش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حا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فواط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الظعن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تخ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زي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بلمصا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المحن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ن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طا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ال</w:t>
                            </w:r>
                            <w:r>
                              <w:rPr>
                                <w:rFonts w:ascii="Arabic Transparent" w:hAnsi="Arabic Transparent"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چ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ف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تگطعن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ه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غي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شكيله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br/>
                              <w:tab/>
                              <w:t xml:space="preserve">   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42"/>
                                <w:szCs w:val="42"/>
                                <w:rtl w:val="true"/>
                                <w:lang w:bidi="ar-IQ"/>
                              </w:rPr>
                              <w:t>* * * * * *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711pt;mso-wrap-distance-left:9.05pt;mso-wrap-distance-right:9.05pt;mso-wrap-distance-top:0pt;mso-wrap-distance-bottom:0pt;margin-top:-27pt;mso-position-vertical-relative:text;margin-left:27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زينب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لحر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لعقيل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تنادي</w:t>
                      </w:r>
                      <w:r>
                        <w:rPr>
                          <w:rFonts w:cs="Arabic Transparent"/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زين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تناد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يسب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موزمه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أخ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أنسب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يب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حام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ألحمه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گو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خل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رگابه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تسي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ألدمه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فرح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گلو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يتام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بسيله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  <w:tab/>
                        <w:t xml:space="preserve">     </w:t>
                      </w:r>
                      <w:r>
                        <w:rPr>
                          <w:rFonts w:cs="Arabic Transparent"/>
                          <w:b/>
                          <w:bCs/>
                          <w:sz w:val="42"/>
                          <w:szCs w:val="42"/>
                          <w:rtl w:val="true"/>
                          <w:lang w:bidi="ar-IQ"/>
                        </w:rPr>
                        <w:t>* * * * * *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زين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أنسب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يسب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گنطره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عگ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عين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كفي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محيره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الل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سف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شلو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تمش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ميسره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انت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كاف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كفل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عيله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  <w:tab/>
                        <w:t xml:space="preserve">     </w:t>
                      </w:r>
                      <w:r>
                        <w:rPr>
                          <w:rFonts w:cs="Arabic Transparent"/>
                          <w:b/>
                          <w:bCs/>
                          <w:sz w:val="42"/>
                          <w:szCs w:val="42"/>
                          <w:rtl w:val="true"/>
                          <w:lang w:bidi="ar-IQ"/>
                        </w:rPr>
                        <w:t>* * * * * *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گو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يلماخذ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عز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حيد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علي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ترض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زين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يب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فاض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تنولي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روح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من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راح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هلي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بس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سجا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منه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حيله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  <w:tab/>
                        <w:t xml:space="preserve">     </w:t>
                      </w:r>
                      <w:r>
                        <w:rPr>
                          <w:rFonts w:cs="Arabic Transparent"/>
                          <w:b/>
                          <w:bCs/>
                          <w:sz w:val="42"/>
                          <w:szCs w:val="42"/>
                          <w:rtl w:val="true"/>
                          <w:lang w:bidi="ar-IQ"/>
                        </w:rPr>
                        <w:t>* * * * * *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گو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ظل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تعث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بهمه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تطيح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يب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فاض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زين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ح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تصيح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خو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حس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علغب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ذبيح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بلشمس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ري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تج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تفييله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ab/>
                        <w:t xml:space="preserve">     </w:t>
                      </w:r>
                      <w:r>
                        <w:rPr>
                          <w:rFonts w:cs="Arabic Transparent"/>
                          <w:b/>
                          <w:bCs/>
                          <w:sz w:val="42"/>
                          <w:szCs w:val="42"/>
                          <w:rtl w:val="true"/>
                          <w:lang w:bidi="ar-IQ"/>
                        </w:rPr>
                        <w:t>* * * * * *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حاش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حام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فواط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الظعن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تخل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زين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بلمصاي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المحن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نت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طايح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ال</w:t>
                      </w:r>
                      <w:r>
                        <w:rPr>
                          <w:rFonts w:ascii="Arabic Transparent" w:hAnsi="Arabic Transparent"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چ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فوف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تگطعن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بع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هم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ي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غيو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شكيله</w:t>
                      </w: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br/>
                        <w:tab/>
                        <w:t xml:space="preserve">     </w:t>
                      </w:r>
                      <w:r>
                        <w:rPr>
                          <w:rFonts w:cs="Arabic Transparent"/>
                          <w:b/>
                          <w:bCs/>
                          <w:sz w:val="42"/>
                          <w:szCs w:val="42"/>
                          <w:rtl w:val="true"/>
                          <w:lang w:bidi="ar-IQ"/>
                        </w:rPr>
                        <w:t>* * * * * *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74010</wp:posOffset>
                </wp:positionH>
                <wp:positionV relativeFrom="paragraph">
                  <wp:posOffset>114300</wp:posOffset>
                </wp:positionV>
                <wp:extent cx="4343400" cy="800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رد لينه يا عبا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ab/>
                              <w:tab/>
                              <w:t xml:space="preserve">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حمينه يا عبا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* * * * *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3pt;mso-wrap-distance-left:9.05pt;mso-wrap-distance-right:9.05pt;mso-wrap-distance-top:0pt;mso-wrap-distance-bottom:0pt;margin-top: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رد لينه يا عبا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ab/>
                        <w:tab/>
                        <w:t xml:space="preserve">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حمينه يا عبا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t>* * * * *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88610</wp:posOffset>
                </wp:positionH>
                <wp:positionV relativeFrom="paragraph">
                  <wp:posOffset>8801100</wp:posOffset>
                </wp:positionV>
                <wp:extent cx="26289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خادم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هل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بيت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زيدان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فريجي</w:t>
                            </w:r>
                            <w:r>
                              <w:rPr>
                                <w:rFonts w:cs="DecoType Naskh Special;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693pt;mso-position-vertical-relative:text;margin-left:4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ecoType Naskh Special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خادم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هل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بيت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زيدان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 Special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فريجي</w:t>
                      </w:r>
                      <w:r>
                        <w:rPr>
                          <w:rFonts w:cs="DecoType Naskh Special;Times New Roman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  <w:lang w:bidi="ar-IQ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24330</wp:posOffset>
                </wp:positionH>
                <wp:positionV relativeFrom="paragraph">
                  <wp:posOffset>8343900</wp:posOffset>
                </wp:positionV>
                <wp:extent cx="2371725" cy="1076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اتحة على رو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رحوم الراد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واد كاظ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84.75pt;mso-wrap-distance-left:9.05pt;mso-wrap-distance-right:9.05pt;mso-wrap-distance-top:0pt;mso-wrap-distance-bottom:0pt;margin-top:657pt;mso-position-vertical-relative:text;margin-left:127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اتحة على رو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رحوم الرادو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واد كاظ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23:00Z</dcterms:created>
  <dc:creator>ايوب</dc:creator>
  <dc:description/>
  <cp:keywords/>
  <dc:language>en-US</dc:language>
  <cp:lastModifiedBy>I</cp:lastModifiedBy>
  <cp:lastPrinted>2011-11-23T20:01:00Z</cp:lastPrinted>
  <dcterms:modified xsi:type="dcterms:W3CDTF">2011-11-23T17:01:00Z</dcterms:modified>
  <cp:revision>7</cp:revision>
  <dc:subject/>
  <dc:title/>
</cp:coreProperties>
</file>